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PG Calc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Robert W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stalla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MPGCALC.EXE is the only file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MPGCALC.EXE to a directory on your hard drive,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ory for it. You can put it in a directory that is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call it up no matter what directory you are in. It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be run from a menu program(Suggested). It can also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fill up your gas tank, writ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odome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gallons of gasoline you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keep a log of your odomete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 purchased each time you fill up. You will ne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odometer readings each time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nd should include fractions to obtain accurat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dometer reading:      25687.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llons gas purchased:    1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do not track your MPG, then you will ne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sets of readings before using MP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input the data for calculation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MPGCALC and hitting &lt;ENTER&gt; or selecting it from y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ev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following 3 item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urrent Odometer Reading...........from current fi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vious Odometer Reading..........from previous fi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allons of Gas Purchased...........from current fill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started the program, but decide not to contin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(zero) in the Current Odometer Reading field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way to terminate the program early until I l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reading, followed by the &lt;ENTER&gt; key. The program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hen display the Miles driven and the MPG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log of your fuel economy so that you can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hanges that may alert you to a potential problem that can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becomes too serious. This can also help you to tra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gasoline will give you the best gas mileage for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mmmm, a log might be a nice ad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2 known bugs, that really aren't bugs as much a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yet learned how to incorporate them yet. However, they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ter versio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f you type numbers longer than the data fields, it will keep go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eld. However, there should be no need to extend past the fiel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sure there is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not tab through fields. You must press the &lt;ENTER&gt;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the data 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utility useful, please support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your copy of this program by filling out and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.00 and entitles you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inued use of the program after the 6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ee upgrades on future versions of MP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The registration cost for future versions of MPG Calc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increase as it grows and incorporates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ultiple copies, contact the author for special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 Calculator v1.0 is not Freeware or Public Domain Softwar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You are hereby granted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 Calculator v1.0 for purposes of evaluation to see if it 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aluation period is not to exceed sixty(60) days.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PG Calculator after this evaluation period, you must register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MPG Calculator may be used by the registered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 CALCULATOR IS PROVIDED AS IS, WITHOUT WARRANTY OF ANY KIN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 AS TO THE QUALITY AND PERFORMANCE OF MPG CALCULATOR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WHETHER DIRECT, INDIRECT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MP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 Calculculator v1.0 may be freely distributed by any mean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 or any of it'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charge more than $5.00 for the disk containing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v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re required to remove any prior versions from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 Calculator is my first project on my quest to teach myself to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making changes and additions to the program as well as crea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Comments about MPG Calculator and suggestions f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d and encouraged. Through user comments and sugges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improve and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by E-Mail via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orld Message Exchange(WME) in the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correspondence to: Robert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3 Tringa C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se Creek, Sc 29445-6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se means of contacting the Author are good until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n by Mail will be the only way to reach me, and the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 as I am in the US NAVY and will be back on Sea Duty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y new address with the first version released after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VERSION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3             1.0         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