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SCHOOL-MOM version 4.3.  The author, Dr. Andrew M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member of the Association of Shareware Professional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ucational Software Cooper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copyrighted software and not freeware. 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ndors have permission to distribute diskettes or CD-RO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is software copied onto them through their catalo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's or store racks.  Rack shareware vendors must pa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at least a 10 cent royalty per disk sold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ayment for the software but for the right to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onto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ndors must tell their customers that they are purcha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k and not the software.  This software can onl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chased directly from the author or from an author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one-line description of SCHOOL-M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rehensive educational program for all 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short description of this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colorful, award winning children's educational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one of the world's best.  SCHOOL-MOM version 4.3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 educational tool for children ages 4 to 14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multi-level modules for Math, Music, Engl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bet, Art, and Time.  It also contains an exam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some exams already provided.  Tunes are use for re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is software you can have fun and learn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long description of this version, add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TH - This module contains four levels of add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traction, multiplication, division and algebra. 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tains arcade-style math games and animated instruc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IC - This module has three levels of difficulty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l allows you to use the keyboard to write tun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atch the notes appear on the screen.  As the le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creases so does the complexity.  Tunes can be edi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red and played back for late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GLISH - This module contains four learning level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level allows you to choose from lists of nou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bs, adjectives, and adverbs.  The computer then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tences from the chosen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second English level in an exciting game that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to race a clock and unscramble words into a sent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watching out for flying arr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hird level teaches sentence structure by showing a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tence from the data files and asking you to 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per structu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fourth level teaches subject-verb agreement by dis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random sentence from the data files and asking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oose the missing ver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lphabet option is for preschoolers and teaches upp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wer case alphabet.  The upper case letter is shown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choose it's lower case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T - This module allows you to show creativity and have f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doing it.  You can choose from one of 5 option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Doodle, Spider Webs, Space Tunnels, Space Worms, a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bbons.  The Draw option allows you to draw freeh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ther the joystick or the mouse.  The Spider Webs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s you to control the actions of a spider who lea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b behind him.  The last three options allow you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autiful screen art with three-dimensional qualiti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ther a joystick or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- This module has four learning levels that t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to tell time.  A clock is shown on the screen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ust choose the correct time from a list of three answ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fficulty increases with the learning level cho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 - This module allows teachers or parents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e choice examinations.  The exams are gra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cores placed in a score file.  Some exams ar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d on the disk.  After you create an exam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print a copy of it for clas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rdware requiremen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40K RAM and EGA or better.  A mouse is optional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may not run on the PCj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requiremen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-DOS version 2.1 or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 For $10 the customer gets a licens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is copy of School-Mom on one computer.  The manu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chool-Mom Utilities, and voice files are sold separate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deluxe version that also contains a colorbook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so available separately.  This colorbook option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dered educational -- it's strictly entertainm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just a nice thing to have.  School-Mom Plus, the delu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ersion, is not the registered version.  The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and the shareware version are one and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iles on Dis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.exe  - A program for installing SCHOOL-MO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ReadMe.doc   - Brief instructions for using SCHOOL-M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ndor.doc   - The file you're reading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_id.diz  - Short description of School-Mom for BBS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O.bat       - Batch file for starting SCHOOL-MOM.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.exe       - SCHOOL-MOM executab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.doc   - Complete manual for SCHOOL-MOM in ASCII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.doc    - An order form for other products available from 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.doc - Descriptions of other products available from 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.dat     - Graphic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een1.dat   - Graphic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een2.dat   - Graphic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_config.dat - School-Mom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sper.tun  - The following four files contain tune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called from the music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ttle.tu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don.t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wboat.t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words.dat  - Contains scrambled sentences for the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un1.dat    - Contains nouns for the English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_verb.dat - Contains sentences and missing word choi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vel 3 of the English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erb1.dat  - Contains adverbs for use in level 1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glish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ject1.dat  - Contains adjectives for use in level 1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glish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tence.dat - Contains sentences and sentenc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oices to be used in level 2 of the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b1.dat    - Contains verbs that are used in level 1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glish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erb2.dat    - Contains different verbs that are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vel 1 of the English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s.exm   - Exam file for multiple choice exam on capi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all 50 states in th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s.scr   - Score file that shows names of stude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ake the States exam and their sc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.exm     - Exam file for multiple choice exam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idents of th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.scr     - Score file that shows names of stude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ake the Presidents exam and their sc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ld.exm    - Exam file for multiple choice exam on cou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ld.scr    - Score file that shows names of stude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ake the World exam and their sc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ies.exm   - Exam file for multiple choice exam on ci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ies.scr   - Score file that shows names of stude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ake the Cities exam and their sc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hareware vendor, you may take the files after the * and 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into a self-extracting file called SMC.EXE.  The installation routin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utomatically decompress it when it installs to the hard drive. 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o do this to make it fit on a 360K floppy.  You may also delet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before distributing to your custo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unes, used for rewards, where chosen because they are not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public domain) and have unknown authors.  If you know otherwise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me know.  I'll remove them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o BBSs:  Please use the file name MOM430.ZIP for the zipp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