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*  *   GreatArc   *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3, GMH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reatArc program takes place on a transformational displ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  In its default configuration 150 world cities are shown;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up to 190 cities may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ve things you can do with GreatAr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Draw the great circle path from city A to city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From any given city and with a selected outbound h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aw that great circle path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Show the distance circle for a selected radius about a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"What lies within, say, 600 miles of Cleveland?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Compile a file containing the headings towa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ances to all other cities from one designated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Log to a file each leg of a trip.  Entries include the ter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istance for each leg, as well as cumulative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AllSurface option any map point may be used as a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Upon entry, GreatArc inspects the current color map'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 entries are nonstandard it gives you a chance to standard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all later, at the program's exit.  Otherwise, it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 as it find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Because some printers are not equipped to print the IBM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ASCII characters, the program allows you to create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rom AirMiles and MultiPath, discussed below) using more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- as is the case with this .DOC file.  To activate,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&gt;greatarc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creates the 0-byte file GREATARC.TXT which sign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o use simple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several pages present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view of program functions,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mouse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keyboar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a customized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end is an invoice page you may wish to use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 the GreatArc Editor and some interesting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nd great cir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General notes on GreatAr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s: (Pt-to-Pt and Pt/Heading are the "Path" m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-to-point.  Select the termini - a starting (Home) and e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nd) point.  The program draws the great circle segment (i.e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reat arc) that joins the two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/heading.  Select a starting point and an initial heading the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.  The full great circle path is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l distance ("EquiDist").  Select a point and the distance radi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circle to be drawn around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 Arc/Circle.  In pt-to-pt mode, draws the arc or full cir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iesOnly/AllSurface.  Termini or origins may be chosen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of cities or from any pixel on the map.  If a pixel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, its coordinates (lat &amp; long) are those at the c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pixel, whereas the coordinates of a city are those spec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d in the internal database or the user's source file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inction is sometimes quite important and other times triv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irMiles.  If a city (in CitiesOnly) or a point (in AllSurface)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selected as Home, use this feature to create a fil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the headings and distances from it to all the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ties.  You may print this file from within the program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ath.  When this is activated - in pt-to-pt mode - your path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recorded to a file ("DISTANCE.LOG") as termini and distan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end of a romp, the list may be printed and/or saved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que file, "DISTANCE.nnn".  Data includes paths, sum, aver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mulative ("Sum of Distances") shown in miles &lt;M&gt; or km &lt;K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ies.  Toggle on/off the city display ligh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.    Toggle on/off the background grid (shown at 10x10 degs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GMT.  Adjust Greenwich (London) time from which all other lo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s are offset.  (GMT a.k.a. "Universal Coordinated Time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ipode. Shows the global point diametrically opposite the lo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umference. Lists equatorial and polar circumferences used here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refresh.  Re-displays coordinates and local time of active c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Formfeed. Inserts formfeed at end of printing for AirMile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ath to eject single jobs.  (Default = ON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Data.  Shows some data for the most recent path (pt-to-pt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t/heading.)  These are: equatorial crossing angle, distanc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ordinates of the great circle's "north pole". 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vant because a great circle is simply the equator tilte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tated in just such a way that it passes through the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i.  Such an adjusted "equator" has a corresponding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justed "north pole" - whose location is both shown and st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data are listed at the top of both flavors of the program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terminus coordinates, depart/arrive headings, local tim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enwich time, path or radial distan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Using the Mouse version of GreatArc.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menclature: [L], [R], denote mouse's left, right butto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key&gt; denotes some key, e.g., &lt;C&gt;, &lt;Esc&gt;, &lt;space&gt;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  -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 such as "Set GMT" may be worked by pressing [L]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most rectangles and icons abbreviated help - "clues" - are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ressing [R]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 city by moving the mouse's associated pointer close to that c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ing [L].  An appropiate window, depending on mode (pt-to-p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), will appear.  Select the desired parameter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ly, a city can be selected by pressing [L] on its nam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cities window at the lower left of the screen.  Adjust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 names are displayed by pressing [L] on one of the four button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below the map are the rectangles governing the modes and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[L] therein to toggl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oor of the display consists of a half-dozen pairs of icons and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keys/names.  Press [L] on an icon or press its key.  For ex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ple, to erase any paths or distance circles you may either click [L]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ttle map or simply press &lt;F4&gt; (function key F4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ulb at the lower left is for novices and is designed to shed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ght on running the program.  (Or press &lt;F1&gt;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ctangle named "SCROLL", just below the cities window, toggles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o be scrolled: the window about the drum or vice-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 path or distance circle is drawn you will be prompted to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rase.  Then, if you are in a "path'd" mode, i.e., pt-to-p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t/heading, the icon DATA will yield the data discussed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quiDist mode the data is not relevant and, therefore,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the circumferences or radii used by pressing &lt;C&gt; or &lt;R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F&gt; to toggle automatic formfeed. (Default = ON, i.e., eject page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M&gt;, &lt;K&gt; select distance units - miles or kilometers - for EquiDist radi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ultiPath's cumulative (Sum-of-Distances) lis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 five keys - C, F, K, M, R - have no corresponding mouse activ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(re-display) information related to active city clicking [L]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ity or its name in the window, or by pressing &lt;spac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speed may be toggled slow/normal by pressing &lt;F10&gt; or by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enter button ("[C]") if rodent is thusly bl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recent data may be viewed by pressing [L] on DATA or by pressing &lt;Z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the program by clicking [L] on the STOP sign or by pressing &lt;Q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Using the Keyboard version of GreatArc.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is controlled from a main menu at the floor of the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rom a displayable options "benc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1&gt; Brief overview of main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rrows&gt; In CitiesOnly option these control the cities display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faster movement use left/right arrow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AllSurface option the arrows move the large crosshai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ere, use &lt;Alt&gt;&lt;arrow&gt; for fast mo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6&gt; Selects mode: point-to-point, point/heading, equid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Home&gt;/&lt;End&gt; Select terminus Home or End (pt-tp-pt mode, onl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 Select origin (for pt/heading and equidist m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O&gt; Activate Options bench (see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Q&gt; Qui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7&gt; Select between CitiesOnly and AllSurface (any point)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active, but not display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&gt;, &lt;R&gt; Display circumferences or radii used in distance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&gt; Toggle automatic form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K&gt;, &lt;M&gt;  (Kilometers or Miles) Units of length for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) EquiDist radius, and (b) MultiPath cumulative di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Z&gt; Show last data points (if extant) in pt-to-pt or pt/heading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pace&gt; Show data for active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bench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1&gt; Help for options bench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G&gt; Toggles grid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&gt; Toggles surface colors of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&gt; Toggles city display l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&gt; Toggles between drawing great arc/circle path in pt-to-p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+&gt;,&lt;-&gt; Set GMT forward or back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2&gt; Activate AirMile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3&gt; Activate MultiPath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4&gt; Clear map (redraw map erasing current paths, circ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O&gt; or &lt;Enter&gt; or &lt;Esc&gt;  Return to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atArc will accept source files listing cities, coordinates and time zones.</w:t>
      </w:r>
    </w:p>
    <w:p>
      <w:pPr>
        <w:pStyle w:val="PreformattedText"/>
        <w:bidi w:val="0"/>
        <w:jc w:val="left"/>
        <w:rPr/>
      </w:pPr>
      <w:r>
        <w:rPr/>
        <w:t>As such, you may customize the program for your own purposes.  To load a</w:t>
      </w:r>
    </w:p>
    <w:p>
      <w:pPr>
        <w:pStyle w:val="PreformattedText"/>
        <w:bidi w:val="0"/>
        <w:jc w:val="left"/>
        <w:rPr/>
      </w:pPr>
      <w:r>
        <w:rPr/>
        <w:t>source file, for example "SEAPORT.CIT", ru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&gt;greatarc seaport.c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performs format checking on the data as it's read in.  Several</w:t>
      </w:r>
    </w:p>
    <w:p>
      <w:pPr>
        <w:pStyle w:val="PreformattedText"/>
        <w:bidi w:val="0"/>
        <w:jc w:val="left"/>
        <w:rPr/>
      </w:pPr>
      <w:r>
        <w:rPr/>
        <w:t>rules must be obser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At least five entries are required, but no more than 19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Format is twelve chars in the city name, then longitu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itude, time zone.  (Coords, time as floating point or integer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Coordinates are entered as "degrees-point-minutes"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fifteen degrees and thirty minutes is en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: 15.30 (NOT as 15.50 - the program does any alterations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enter seconds of latitude or longitu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To alert the program to start reading data include a "="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column of the line just before the data beg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to twenty lines may be included in this prefatory 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the "======.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follows is a fragment of the file "ARC.DAT", automatically generated by</w:t>
      </w:r>
    </w:p>
    <w:p>
      <w:pPr>
        <w:pStyle w:val="PreformattedText"/>
        <w:bidi w:val="0"/>
        <w:jc w:val="left"/>
        <w:rPr/>
      </w:pPr>
      <w:r>
        <w:rPr/>
        <w:t>the GreatArc editor (see invoice, below.)  It includes a preface whose</w:t>
      </w:r>
    </w:p>
    <w:p>
      <w:pPr>
        <w:pStyle w:val="PreformattedText"/>
        <w:bidi w:val="0"/>
        <w:jc w:val="left"/>
        <w:rPr/>
      </w:pPr>
      <w:r>
        <w:rPr/>
        <w:t>maximum length is 20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ve entries min; 190 max; spaces delimit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names must be twelve chars long, incl spaces.</w:t>
      </w:r>
    </w:p>
    <w:p>
      <w:pPr>
        <w:pStyle w:val="PreformattedText"/>
        <w:bidi w:val="0"/>
        <w:jc w:val="left"/>
        <w:rPr/>
      </w:pPr>
      <w:r>
        <w:rPr/>
        <w:t>Use integers or floats for coord/time values.</w:t>
      </w:r>
    </w:p>
    <w:p>
      <w:pPr>
        <w:pStyle w:val="PreformattedText"/>
        <w:bidi w:val="0"/>
        <w:jc w:val="left"/>
        <w:rPr/>
      </w:pPr>
      <w:r>
        <w:rPr/>
        <w:t>(E.g., either 100 or 100.00 is acceptab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ity(12) � �Lon� �Lat� �Time�</w:t>
      </w:r>
    </w:p>
    <w:p>
      <w:pPr>
        <w:pStyle w:val="PreformattedText"/>
        <w:bidi w:val="0"/>
        <w:jc w:val="left"/>
        <w:rPr/>
      </w:pPr>
      <w:r>
        <w:rPr/>
        <w:t>============ Save this line ============</w:t>
      </w:r>
    </w:p>
    <w:p>
      <w:pPr>
        <w:pStyle w:val="PreformattedText"/>
        <w:bidi w:val="0"/>
        <w:jc w:val="left"/>
        <w:rPr/>
      </w:pPr>
      <w:r>
        <w:rPr/>
        <w:t>Addis Ababa  37.30 8.40 300</w:t>
      </w:r>
    </w:p>
    <w:p>
      <w:pPr>
        <w:pStyle w:val="PreformattedText"/>
        <w:bidi w:val="0"/>
        <w:jc w:val="left"/>
        <w:rPr/>
      </w:pPr>
      <w:r>
        <w:rPr/>
        <w:t>Alexandria   30.00 31.20 200</w:t>
      </w:r>
    </w:p>
    <w:p>
      <w:pPr>
        <w:pStyle w:val="PreformattedText"/>
        <w:bidi w:val="0"/>
        <w:jc w:val="left"/>
        <w:rPr/>
      </w:pPr>
      <w:r>
        <w:rPr/>
        <w:t>Algiers      3.00 37.00 0</w:t>
      </w:r>
    </w:p>
    <w:p>
      <w:pPr>
        <w:pStyle w:val="PreformattedText"/>
        <w:bidi w:val="0"/>
        <w:jc w:val="left"/>
        <w:rPr/>
      </w:pPr>
      <w:r>
        <w:rPr/>
        <w:t>Amsterdam    4.53 52.22 100</w:t>
      </w:r>
    </w:p>
    <w:p>
      <w:pPr>
        <w:pStyle w:val="PreformattedText"/>
        <w:bidi w:val="0"/>
        <w:jc w:val="left"/>
        <w:rPr/>
      </w:pPr>
      <w:r>
        <w:rPr/>
        <w:t>Anchorage    -149.42 61.10 1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INVOICE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   From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|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GMH Code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P.O.Box 2117     |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Lowell, MA 01851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|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enclose your check or money order for (U.S.) $10 payable to GMH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y format:  3.5"   5.2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 Propine 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ed users recei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More-detailed instructions for program u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A floppy containing the GreatArc editor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can instantaneously generate the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"ARC.DAT" which contains the data (nam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ords, time zones) for the default 150 citi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ile may be expanded - up to 190 citi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ogether - for customized use with the 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he actual text editing may be done with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al-purpose program or your own editor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A discussion of great circ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An example - the great circle of St.Loui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is - with formul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 Beefs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 Problems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 Suggestions?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comments are valuable and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