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A P E M A K E R   1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9-1993 by Robert E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Rob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621,3073  Internet: 71621.30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a unique program that helps you choose songs t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.  Many other tape programs are little more than glo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s: you type in the song titles and the program print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insert for you.  TapeMaker's approach is that if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ll that typing, you should get some extra benefit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lets you know how many songs can fit on the tape,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rder to record them in so that you have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ape left, and acts as a database for your album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apeMaker, you will get a copy of the manu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TapeMaker 2.0.  This has many additional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pe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apeMaker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MK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display which is driven by a CG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if you get blinking characters on the scree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MK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creates two files, TAPEMKR.CFG and TAPEMKR.MU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s configuration information for TapeMaker, the second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your album collection.  TAPEMKR.CFG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you run TapeMaker.  TAPEMKR.MUS is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same directory.  However, you may change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TAPEMKR.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creen is displayed when you start TapeMak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, TapeMaker displays the amount of fre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In the center is a menu showing the majo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n item on the menu by using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to the selection and hitting return, or by typing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selection.  The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lbu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ds your album database into TapeMaker's memory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the first thing you do when you run Tap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ds the file SAMPLE.MUS.  You can experi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and learn how to use TapeMaker.  If you save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saved in SAMPLE.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lbu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you to enter new songs and album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Songs For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you to browse through your database of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oose which ones you want to put on a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 Songs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you to find the best arrangement of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elected.  It also allows you to print out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card with the list of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lets you tell TapeMaker how many minutes 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tape is, how many seconds TapeMaker should allow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 on the tape, and what control codes your printer requi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n the cassette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ap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isplays the registration form for TapeMaker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Databas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aves your database to the disk so that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databas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exits the TapeMaker program.  If you hav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songs from your database or if you have customiz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you will be asked whether you want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lbu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Enter Album Information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form allows you to enter information about songs: what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on, the artist, and how long they are.  There ar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 title, the album artist, the album media, and 17 song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ng, there is a field for the artist and the playing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from one field to another by pressing Enter, Tab, o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album, artist, and song fields can be changed by typing ov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characters with the backspace or Delete keys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hitting the Insert key and typing the characters,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to the end of the line by hitting Ctrl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ntering information about a cassette, LP, or C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itle in the ALBUM field.  If you are entering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RPM single or a 3" CD, you may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tist of all the songs is the same, put the artist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field.  Most albums are by one artist, but some alb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songs from many different artists.  In that case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field gives you a choice of CD, LP, Cassette, DAT (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), 45, or 3" CD.  Use the arrow keys to select one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ong, enter the song title and the playing time.  If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ST field blank at the top of the form, you sh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's name for each song on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t and paste songs using the F5 (Cut) and F6 (Paste)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ert a blank line by moving to where you want the line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7 key (In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blank items in the form that must be fill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n you try to exit the form.  Hit any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disappear.  The cursor will be positioned in the fiel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typing in data, hit Esc to save the albu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display.  If you were entering a new albu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existing album, you can hit F2 to save the album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Your Database and Selecting Songs for a Cassette 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elect Songs for a Tape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can through your music collection, by album title, by art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ng title, and select the songs you want on your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windows on the display.  The leftmost window shows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It lists your music by album, artist, or song. 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three lists by hitt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indows on the top right show information about the album, ar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ng in the left window.  For example, if the left window h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bums, the right windows show the artist(s) on the album and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window shows the songs you have selected for your tap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corner of the window, the total play time of the so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ncluded in that time is the space allowed between the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et in the Configuration frame.  If the playing tim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s is unknown, the total play time will be covered with question 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ccurs, you should edit the album that the song is on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may be moved within a window using the arrow,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keys.  It may be moved from one window to another u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three windows, where your music collection is display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ype 'S' to select music to be put on a tape.  If the highlight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bum, all songs on that album will be selected.  If the bar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, all songs by that artist will be selected.  If the bar is on a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song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ighlight bar is on an album title, you may type 'D'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ighlight bar is on an album or song title, you may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.  This will allow you to edit the album (either the albu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or the album that the song is on.)  You may the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mistakes in the album or song information, add s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(if you didn't type all songs in previously),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ime of a song.  Before you edit an album, any song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that you have selected for your tape should be un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et to do this, TapeMaker will do it automaticall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beforehand and given an opportunity to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window is displaying the song list, you may type 'T'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by time.  If, for example, you have selected 87 minutes of musi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minute tape, and you want to know whether you have a song that ca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3 minutes, type F2 until the left window is displaying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T', and you will see the songs in order of playing time.  Any so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 shorter than three minutes would appe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ight window, you may type 'C' to clear all selected so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' to unselect the song that the highlight bar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ing and Printing a Cassette 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Arrange Songs On Tape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an determine the best order for your song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 this frame, TapeMaker displays your songs in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m, shows how many fit on each side, and the total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ide.  All the songs you selected must have known playing ti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esn't, return to the Select Songs screen, find the album the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edit it to add the song's play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rrange the songs in such a way that there is as little blank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possible, hit the F3 key.  The more music that you'v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For example, if you have a 90 minute tape, and you've selec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music, there's a good chance that TapeMaker will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ll those songs so that each side of the tape adds up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Of course, 30 minutes of the music you selected will be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, but you will have a tape with no blank spac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ften more than one way to arrange the songs and perfectly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.  If you don't like the optimum order that TapeMaker came up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F2 key to randomize the song order, then hit F3 to optim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You may get an order you lik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 you are satisfied with the order of the songs, hit the 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assette insert card will be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Configure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figure your music database file, the length of the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etween songs, and the control codes that your printer ac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between the fields using the arrow keys and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name for your music database is TAPEMKR.MU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 If you want a different path or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because a friend is using TapeMaker on your computer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is database separate from yours, you ma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ape length to the number of minutes on you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cording your music, it may be difficult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 between songs, so you may set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allows between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ontrol code field allow you to configure TapeMa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 TapeMaker knows the codes to use for certain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To select on of those printers, hit F2.  A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oice of printers.  Most likely, you own one of thos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inter that is compatible wit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own one of the listed printers (or a compatible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enter the control sequences needed to generate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and compressed bold print.  Als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er inch that your printer prints in compress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 often use unprintable characters such as E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.  To enter these characters in the control code field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decimal ASCII value between angle brackets.  For example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ntered as &lt;2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apeMaker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2.0 has many exciting features that registered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definable menu and character fields.  Menu fields a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menu, but you can define your own.  For example, you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with choices like Rock, Jazz, Classical, and Soundtr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will appear every time you enter albu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field is like the title fields.  You could creat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cellaneous comments about each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d reports of your music collection.  The reports can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 you want: by album, by artist, by media, by song,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or even by your user defined fields.  You als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you want printed o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60 songs per alb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bility to manually rearrange songs on the cassette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in your own comments.  In fact, you can use TapeMak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mple cassette insert program where you type in so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m out, without using any of the databa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 to print playing times and/or artists on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icer looking cassette inserts.  TapeMaker 2.0 can 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haracters on many printers, instead of just dash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s cleaner 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when you register, you will receive a coupon (*) for a 5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CS Marketing's Shareware CD ROM.  This CD ROM is packed full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ubject to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ape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not in the public domain; it is not free.  TapeM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Shareware is a low-cost way of selling softwar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ancy and expensive packaging, advertising in expensive magaz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ing through retail stores that add a markup,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imarily on computer bulletin boards.  This provid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are able to try out software before you buy it. 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paying a hundred dollars for software that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Second, since distribution is so inexpensive, you can ge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uch les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, though.  Many people who use shareware never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violate the honor system by which this software is distribut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, they hurt everyone, because if too many people violate the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honor system will collapse.  That means no more '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' software, and it means there will less software availab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TapeMaker useful, please register it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and an upgrade to version 2.0.  Also, please send m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copies of TapeMaker to any friends who may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quality software with others is an important par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and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apeMaker 1.8, print this file, fill out the form (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U.S. $2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E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Rob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leg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loppy disk (circle one):  5 1/4 inch           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apeMaker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Maker 1.8 is Copyright 1989 through 1993 by Robert E. Alexa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make copies of TapeMaker 1.8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others so long as the files TAPEMKR.EXE, TAPEMK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MUS and README.1st are distributed together and unmodifi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other than a disk duplicating fee less than or equal to $7.00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TapeMaker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provided on an "as is" basi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risk as to quality and performance of this program is with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Robert Alexander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ven if Robert Alexande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  This warranty gives you specific legal right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ther rights which vary from state to state. 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exclusion of implied warranties or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idental or consequential damages so the above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