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PIT SYSTEM -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pIt System diskette includes an automated INSTAL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The system diskette contains all you need to install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pIt System. However, the file, POP_S302.EXE, on th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 diskette, is a self-extracting archive file (i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). POP_S302.EXE is the shareware (non-registered)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YOU CAN USE THE SYSTEM, THE FILES MUST BE DECOMPRESS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S, YOU CANNOT RUN THE SYSTEM WITHOUT FIRST INSTA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ECOMPRESSING THE FILES. SYSTEM INSTALLATION REQUIRES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WITH AT LEAST 4,000,000 BYTES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STRONGLY RECOMMEND THAT YOU FOLLOW THES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ING THE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MINIMUM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) An IBM or 100% compatible '386 or higher PC with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) DOS version 5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One high density diskette drive (either 5.25" or 3.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) One hard disk drive with at least 4MB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) Monitor - EGA/VGA/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) O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For QEMM Users Only: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If you have 1 meg of RAM or more and are using QEMM a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your memory manager, we recommend that you add the follow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to your AUTOEXEC.BAT file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d:\xxxx\LOADHI /R:2 d:\xxxx\FILES +6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where 'd:' is the drive on which QEMM resides and '\xxxx'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the directory in which it resides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HANGES TO YOUR CONFIG.SYS FILE AND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CONFIG.SYS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NOT using any type of high memory manager, such as QE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have designated the number of files DOS needs to op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add/change the following commands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=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FFERS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) AUTOEXEC.BAT Chan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e following line 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COLOR=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NSTALL WILL NOT AUTOMATICALLY MAKE THESE CHANGES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INSTALLING THE SYSTEM - A STEP-BY-STEP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made the changes indicated in 2 and 3 above,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imple steps to install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) Start your computer as your normall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) If you are not already there, go to your DOS prompt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look something lik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 &gt;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NOTE: IF YOU HAVE DOWNLOADED THIS SYSTEM FROM A BBS, YOU CAN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SKIP ALL SECTIONS BELOW TO STEP (m). INSTEAD, YOU MAY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SIMPLY EXECUTE THE POP_S211.EXE PROGRAM, WHICH IS SELF-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EXTRACTING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Insert the PopIt system diskette into your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) Change your current default drive to the diskette drive in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inserted the PopIt system diskette. You do this by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the drive followed by a colon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:         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the default drive to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) At the DOS prompt, type:  INSTALL    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start the automated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) Install presents you with a menu with three choic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Proceed.... continues with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how....... allows you to view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aults before you begin or to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options you entered in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the prompts that follow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 Proceed.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Quit....... quit and return back to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oceed with the installation, select PROCE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) Install asks you to confirm the source diskette drive --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 drive that contains the PopIt system diskette.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rm, simply type:  Y (for Yes)  -- do NOT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You can abort the installation process at any time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CTRL 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) Install asks you to confirm the hard disk you want to 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. Install defaults to drive C. If you want to accep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, type Y (for Yes) and do NO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change the hard drive default, first type 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press ENTER (for No in response to the prompt), then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just the DRIVE LETTER of the hard drive you want to 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nd press ENTER. Do NOT include the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if you prefer to use your D drive,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 D  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) Install asks you to confirm the directory into which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the system. Install defaults to the \VMCPOP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accept the default, type Y and do NOT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change the directory, first type N and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NTER (for No), then type in the directory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into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worry. If Install does not find the 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you selected, it will creat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j) Install asks you to confirm your entries. If you want to proc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ccept the entries, type Y (for Yes) and do NO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make any changes, type N (for No) and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NTER. If you want to make changes, the process repea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step (g)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k) Once you confirm your options, installation proceeds. 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keep you informed as to its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) If/when installation completes successfully, you are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ed. If installation encounters any problems,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informed to make the appropriate corrections and repe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) That'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stall completes, it leaves you in the directory into which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the system. If you want to begin immediately -- that 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the PopIt System, simply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VMCPOP     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) We strongly recommend that you print out a copy of th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's User Manual. The User Manual is contained in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.DOC, which is nothing more but an ASCII text file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use any text editor or word processor to print the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easy way is to enter the following command at your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MANUAL.DOC &gt; prn      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 MANUAL.DOC &gt; prn      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MANUAL.DOC           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f you use the PRINT command above and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displays a [prn] prompt, simply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to contin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) The manual includes a registration form/invoice for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in order to register your copy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, we have included a file, INVOICE.DOC which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orm/invoice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follow the same procedure to print INVOICE.DOC ou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rinter as you did for the User Manual in step (n) abov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