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REGISTRATION FOR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Print Clear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 State 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(if not USA) 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disk size:   [ ]  5 1/4"     [ ]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(s) Orde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 SportsCards   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  VideoBase                    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f all software ordered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7.25%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/Handling  $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utside USA add $2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unt Enclosed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to:  The Sell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THANK YOU !!          Randolph AFB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10) 659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your check/money order to "The Sellware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2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