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ZAP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y Joe McLaughl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enhancements to KEY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graphic way of creating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changes or fixes to KEY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15/94 release of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