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T Power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Attention GT Power Sysops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register  this door  you  may deduct  $5 from 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r any  combination in the  registration form.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your NET ID and NODE ID. No discounts after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 o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 and types. This is the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PLIST.EXE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LIST.EXE.............Program to gener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PLIST.CFG..............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PLIST.DOC..............GTP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..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................Docs from Door Patc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LIST.BBS.............GT Power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TXT................Lis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CKABEY.TXT.............List all James Hucka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TXT..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s no  longer contain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to make the file smaller so that it takes up l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 host BBS.  If you  need either the  DORPCH38.EXE file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d BRUN30.EXE,  they can  be obtained  from various 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country. The filename 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comes with  an example GTPLIST.CFG. It is 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 how to  set  up the  configuration file.  The  fil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o suit.  Please try and limit the limit  of your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's  name length of twenty-seven  characters (total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xth line is for  registration serial number.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BBS"  until  you  get a  registration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No bulletin is gener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ysop         &lt; Door Donor's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network  system you must  set up a  separate .CFG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Example:  GTPLIST1.CFG, GTPLIST2.CFG,  or whatever it  tak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. You must then generate the BBS calling batch fil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ode, and in their own directories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batch file, GTPLIST.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OFF                   ;turn echo off,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DOORS\GTPLIST      ;change to do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TPLIST GTPLIST1.CFG       ;configuration for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NODE1              ;return to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1                      ;reload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ingle node BBS would  only need one  configuration fil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would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, uses six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.  Your  system  must have  this  many  or  more. GTPLIST.EX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PLIST.CFG  must be in the current directory along with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'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BS name in the  second line of the GTPLIST.CFG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DELI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 used in conjunction with  NODELIST.BBS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e data,  create and  then sort the  indexes. The 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be in the same directory as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 suggested that  you  put the  above program  in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the GTPLIST.EXE/.CFG files. Each time there is an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DELIST.BBS, you just put the  new file in the door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un NODELIST.EXE. The  old database files are deleted  and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new  ones.   After   running  NODELIST.EXE   you  can 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BBS.  It is my understanding  that this is  a weekly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f so, if  could be run in a weekly EVENT.SYS  so that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updated with the most 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DELIS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.BBS is supplied with  this door and in no  way ref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sent release of this file  and may be VERY OLD. It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in the  event the Sysop installing the door  does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py.  It is suggested that you Edit this file to insure t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formation (especially as it  pertains to your  BBS) 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run NODELI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File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 the  varied  formats  already  in  existence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configure the software to fit. It a standard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s ever  achieved, I  can do  likewise with  the door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 if program errors develope,  please contact me at 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 ideas for door  programs (games  or anything  else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 This is my  way of  saying "Thank you" 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the  programs are written  to work on any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ighty 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 PC format, to cover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 return postage. You may include  postage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 See DOORS.TXT in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s for one BBS/Network configuration!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ay run on a BBS/Network, at one location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                                   DATE: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GTPLIST.EXE (GT Power List).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For current copy of software U.S. pleas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 please add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ual registration of any two different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oors, any versions, $17.50 each.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any four or more doors at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one time at $15.00 each.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set of all door software on your diskette(s)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1 meg worth) in your postage paid mailer.      |       |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8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HONE: VOICE:                         DATA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---------      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ID:                        NODE I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 of BBS to be added to program; it may include other data up</w:t>
      </w:r>
    </w:p>
    <w:p>
      <w:pPr>
        <w:pStyle w:val="PreformattedText"/>
        <w:bidi w:val="0"/>
        <w:jc w:val="left"/>
        <w:rPr/>
      </w:pPr>
      <w:r>
        <w:rPr/>
        <w:t>to thirty characters. This is to be  on one line of code and must be legible since</w:t>
      </w:r>
    </w:p>
    <w:p>
      <w:pPr>
        <w:pStyle w:val="PreformattedText"/>
        <w:bidi w:val="0"/>
        <w:jc w:val="left"/>
        <w:rPr/>
      </w:pPr>
      <w:r>
        <w:rPr/>
        <w:t>the serial number is based on exact syntax. I cannot be responsible for unreadable</w:t>
      </w:r>
    </w:p>
    <w:p>
      <w:pPr>
        <w:pStyle w:val="PreformattedText"/>
        <w:bidi w:val="0"/>
        <w:jc w:val="left"/>
        <w:rPr/>
      </w:pPr>
      <w:r>
        <w:rPr/>
        <w:t>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the door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im's Graphic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k Registrations for James Huckabey Do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ither DOORS.TXT or HUCKABEY.TXT for list of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anting to  make bulk registrations  in payment please divide  the</w:t>
      </w:r>
    </w:p>
    <w:p>
      <w:pPr>
        <w:pStyle w:val="PreformattedText"/>
        <w:bidi w:val="0"/>
        <w:jc w:val="left"/>
        <w:rPr/>
      </w:pPr>
      <w:r>
        <w:rPr/>
        <w:t>total by  25% (1/4). This  would be your  monthly payment, payable  each and every</w:t>
      </w:r>
    </w:p>
    <w:p>
      <w:pPr>
        <w:pStyle w:val="PreformattedText"/>
        <w:bidi w:val="0"/>
        <w:jc w:val="left"/>
        <w:rPr/>
      </w:pPr>
      <w:r>
        <w:rPr/>
        <w:t>month. You  would receive as  close as  possible as to  one fourth  of the  number</w:t>
      </w:r>
    </w:p>
    <w:p>
      <w:pPr>
        <w:pStyle w:val="PreformattedText"/>
        <w:bidi w:val="0"/>
        <w:jc w:val="left"/>
        <w:rPr/>
      </w:pPr>
      <w:r>
        <w:rPr/>
        <w:t>registered. Odd counts are moved to the end. (13 doors would be 3 each month and 4</w:t>
      </w:r>
    </w:p>
    <w:p>
      <w:pPr>
        <w:pStyle w:val="PreformattedText"/>
        <w:bidi w:val="0"/>
        <w:jc w:val="left"/>
        <w:rPr/>
      </w:pPr>
      <w:r>
        <w:rPr/>
        <w:t>on the last month,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ll thirteen current doors     | 13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0.0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Registration of any ten doors           | 1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1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Registration of any eight doors          | 10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2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/Canada. for current copy of software add   | 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Outside U.S. add   |   6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.44 meg [ ]   720K [ ]   1.2 meg [ ]   360K [ ]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subject to change. U.S. funds only)  GRAND TOTA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name of BBS to be added to programs, may include other data up to thirty</w:t>
      </w:r>
    </w:p>
    <w:p>
      <w:pPr>
        <w:pStyle w:val="PreformattedText"/>
        <w:bidi w:val="0"/>
        <w:jc w:val="left"/>
        <w:rPr/>
      </w:pPr>
      <w:r>
        <w:rPr/>
        <w:t>characters. One line  of code and must  be legible since  the serial number(s)  is</w:t>
      </w:r>
    </w:p>
    <w:p>
      <w:pPr>
        <w:pStyle w:val="PreformattedText"/>
        <w:bidi w:val="0"/>
        <w:jc w:val="left"/>
        <w:rPr/>
      </w:pPr>
      <w:r>
        <w:rPr/>
        <w:t>based on exact syntax. Case sensitive! Longer name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s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