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RECORDKEEPE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elix v3.22, v3.21, v3.15, and other Telix ver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Usa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  UPDATE DATA WITH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 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  PRI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FOR MODEM PROGRAMS OTHER THA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wnload Recordkeeper version 2.4.  If you us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odem/communication program, DLRK is about to mak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downloads a very simple and convenient ma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elix, you can still use DLRK (via option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, but you won't be able to make use of DLRK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eature.  Or, if your modem program keeps a usage 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elix, then Download Recordkeeper can use tha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2.4 reads the Telix Usage Log, pulls out th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wnloaded, and stores them in alphabetical ord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der to your hard drive.  The list(s)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printed, making for easy reference while you'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ad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itch found in DLRK version 2.3, involving the Teli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, has been corrected in DLRK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See the end of this fil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how to register.  And, this copy of DLRK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minished in any way to coerce you into registering.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on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DLRK24.ZIP should contain the following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24.EXE     &lt;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      &lt;-- alphabetical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      &lt;-- extension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PRN.DNL   &lt;-- a sample file produced by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PRN.DNL   &lt;-- another sample file for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     &lt;-- program's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4.DOC     &lt;--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LPHA.DNL and EXTEN.DNL should both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records when you first receive th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rows and what follows the arr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v2.4    &lt;-- program and vers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dat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tim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&lt;-- number of downloads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4.ZIP                    &lt;-- download(s)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ETUP.DNL should initially contain the following eigh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.USE   &lt;-- name of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    &lt;-- directory containing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    &lt;-- current maximum records p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&lt;--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&lt;-- status of sort-by-exten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&lt;-- back-up data files before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 ask for new back-up name every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&lt;-- number of characters to match during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DLRK's files are in standard ASCII text forma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 them yourself in you need to.  If you ever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rom ALPHA.DNL or EXTEN.DNL using a text editor,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tract 1 from the fourth record for each record you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easy.  You might decide to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LRK and all its data files.  The program does not *ha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s own directory, but DLRK'S DATA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RUN THE PROGRAM.  When you first run DLRK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to configure the setup for your system,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configuration in SETUP.DNL, which might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ght for you.  (See OPTION THR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UPDATE DATA WITH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DLRK extracts the file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rom the Telix usage log and adds them to ALPHA.DN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lphabetical list of the files recorded previous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LPHA.DNL, the program updates the sorted-by-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XTEN.DNL, provided this feature is enab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 menu.  The alphabetical list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.  The preexisting data file(s) will be backed-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back-up feature at the Configuration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age Logs can become large in a short amount of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om having to re-sort through every download in the log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, Download Recordkeeper 2.4 keeps track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most recent addition to its data file(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alyze log entries made after that point.  So, an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 date and time entries at start-up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either delete or rename your Telix Usage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sizable.  I start a new usage log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If you want to keep your old usage logs for posterity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the active log periodically and let Telix start a ne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e smaller the usage log, the less searching the program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begins the actual work.  By the way, Download Recordkee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the Telix Usage Lo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LRK was originally written for use with Telix v3.15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elix v3.22 and v3.21 as well since they a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 format.  If you use another version of Telix (or any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that matter), its usage log will work only if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elix v3.22.  See IF DOWNLOAD RECORDKEEPER WON'T WOR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PHA.DNL from disk and displays i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ilenames at a time.  It will also display EXTEN.DNL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t's also a simple matter to print out small se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y displaying them to the screen and using the &lt;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print the entire file(s), see OPTION SI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a menu of f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is choice asks for the name and location of the Teli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ELIX.USE is the default for both Download Recordkeep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Telix does not necessarily maintain a usage lo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 that way.  If you're not sure if your copy of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log, start up Telix, hit ALT-O, choose General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ption G on.  Then go back one screen and choose Writ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w Telix will automatically keep a usage log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choice will ask you to inpu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stored in the data file(s). 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on how large your data files currentl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your computer has at its disposal.  The smal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ta file capacity, the less memory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dimension, so don't make it bigger th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.  (If you make it about 100 more than your curre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ll be a while before you need to change it again.) 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 if it's too small.  When you need mor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reconfigure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ith this choice you either enable or disable the sort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choice will toggle between backing-up or not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file(s) as you upd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ave configuration.  This choice will write a new SETUP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TUP.DNL also contains a value used by the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can be changed when you us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enter filenames into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in the Telix Usage Log.  You'll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ome point if you've downloaded files in the pa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usage log you still have. 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nter filenames one at a time.  When you're satis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are correct, the program will then sor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just as it does after pulling filenames from the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ord more downloads, this feature becomes more and 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arch ALPHA.DNL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 filename, the program will look for that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filenames that begin with the same charac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ich you dictate.  Or, you can use an asterisk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You can print out the display using the &lt;Print Scree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and you'll be asked which of you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d whether to send the output to both the printer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o a data file only.  Output to the disk in ASCII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gardless.  This is done in case you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ter from DOS after you finish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named either ALPHAPRN.DNL or EXTENPRN.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existing file of the same name will be backed-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perating from a LAN and cannot print directly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 for printing your data files.  (1)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use the print function and output to disk only. 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nto your LAN's word processor.  If you try thi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Courier or some other monospaced font at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, or else your printout will look screwy.  Als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gins at 0 or near 0.  You'll have to experiment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lines between each page to find what's right fo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printer.  (2) Your other option is to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data files (ALPHA.DNL or EXTEN.DNL) into you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 processor's column function to arrange the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s you wish them to appear.  Each of these option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which you'll discover if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EVEN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- I'll keep the verbiage on this opt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v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keep a hard copy of one of the data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o you can refer to it when you decid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orted list(s) should make it easy to find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always drop to the DOS shell with the ALT-J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and run DLRK's Filename Search feature while you'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o matter how you use it, DLRK will not do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less you keep your data file(s)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, make sure that the data files (ALPHA.DNL, EXTEN.DNL, SETUP.D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PRN.DNL, and EXTENPRN.DNL) are all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DLRK2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that your copy of Telix is actuall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log.  Telix does not necessarily maintain a usage lo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up that way.  If you're not sure that your copy of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a log, start up Telix, hit ALT-O, choose General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ption G on.  Then go back one screen and choose Writ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Now Telix will automatically keep a usage log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you have configured the program setup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setup (Option 3 from the Main Menu)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name and path for the Telix Usage Log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1)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sure that the version of Telix you're using is 3.22 or 3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at the version you're using keeps a usage log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Connected with :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++ At phone #  : 1-904-656-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++ Settings    :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1:46  Download using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1:46  ++ File : c:\telix\download\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4:02  ++ Chars per second 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4:10  ++ File : c:\telix\download\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7:24  ++ Chars per second :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9:55  Upload using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9:55  ++ File : C:\ARCHIVES\DLRK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16  ++ Chars per second :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33  Elapsed time online 00: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39  Exiting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Telix documentation, the usage log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ormat.  Note the YY-MM-DD arrangement of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:MM:SS (24-hour) arrangement of the time.  Also no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the date and the time, and between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notation.  The usage log MUST be in this forma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keeper to extract data from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program keeps giving you "Out of string space" or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" errors, then use the Configuration Setup (option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) to lower the limit on the size of your data fil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try to free up as much of your conventional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program won't pull new download filenames from your usag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know new filenames are there, check the 2nd and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your data file(s) against the most recent downloa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age log.  These 2nd and 3rd records contai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respectively, of the most recent download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.  They should contain something like 921011 and 131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 to 92-10-11 (the date) and 13:10:26 (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program will only extract downloads from th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entered into the log AFTER the date and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update.  If the filenames to be added have a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's BEFORE those of your most recent update, then DL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m.  If so, use an ASCII text editor to change the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records to a date/time that's before the date/ti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contained in the usage log.  Be sure to keep the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records of the data files in the YYMMDD and HHMMSS form (no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lons).  To avoid this trouble, keep your internal clock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sure to input the accurate date and time at start-up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trying to pull filenames from several different usage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pdate from the oldest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re reading this on or after January 1, 2000, and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RK before the turn of the century, then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both the 2nd and 3rd records of your data files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update *after* 2000 starts.  Otherwise, DLRK won'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names from your Telix Usage Log which were acqui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2000 started.  If you read the previous paragraph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reason.  (However, I kind of doubt that anyon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hardware, operating system, and softwar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that we're now using in 1993.  I'm just trying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ve used an ASCII text editor to remove unwant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both of your data files (ALPHA.DNL and EXTEN.DNL), and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getting a fatal error when the program tries to read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subtracted 1 from the fourth record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record you deleted.  That fourth record tells DLRK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are contained in each file.  So, say ALPHA.DNL contained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, and you deleted three of them, but you fail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record from 570 to 567.  DLRK is trying to read 570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file now contains only 567, and that's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ashing.  No, DLRK doesn't stop reading at EOF -- this i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ve taken care of all the above condition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n't work, you might have found a bug that escaped my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of the circumstances surrounding the failure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isplayed at the failure, and contact me using my CIS accou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ount, my Prodigy account, or my mailing address, all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end of this document.  Please include as many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e program after I began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various bulletin board systems.  After I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files (some of which I kept, and some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), it became more and more difficult to remember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my head which files I had already download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looking through a BBS's list of downloadabl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hinking something like, "Hmmm, that file sound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download it," only to discover later that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previously.  Naturally this was pretty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wasted long-distance time or added a deb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by needlessly downloading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'm not the only one to suffer from such a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my friend and computer-communications guru, Bob O'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y way that Telix would alert me if I told it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I had already downloaded.  Cheerfully but incredul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plied with something like, "You mean you want Telix to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rough a list of the all the hundreds of files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everytime you download?"  I gave up on that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ny communication programs will allow us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their own files while on-line, and many tim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try to keep from performing repeat downloa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of action can quickly become tiresome if you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ultiple directories.  Furthermore, it is of no use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deleted the first download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a number of wasteful repeat download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.  I think it's comprehensive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through the program many, many times and remo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 could imagine, and even some I didn't imagin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be some bugs lurking around.  If you find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, drop me some e-mail or send me a letter as de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uilt in some error-trapping routines to hand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you might encounter, but I realize that some could 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s.  If an error pops up that Download Recordkeep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handle, it'll be announced as a "fatal error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  Make note of the circumstances in as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let me know about the problem,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60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llen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MMJ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st program is SHAREWARE.  If you keep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send $5.00 (quite a reasonable price, I bel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think the program is worth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hores, Alabama  36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have not registered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act me about it.  I'm willing to discuss DLR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paid for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"as is." 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ta mishaps (not that any disas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yway).  Feel free to send comments, suggestions,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gistered users who donate at least $5.00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program updates by providing me with thei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/or Prodigy us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DLRK24.ZIP to any BBS you lik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FOR MODEM PROGRAMS OTHER THA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ked to modify DLRK so that it will read the usa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 programs other than Telix.  Naturally, I underst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lks out there using modem programs other than Teli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version of DLRK for some other modem program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'll see what I can do.  Include a sample usage log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hard copy) of the modem program in question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ownload notation.  As of this writing, I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LRK for Telemate.  Theoretically, DLRK c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odem program which records downloads 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ob O'Lary for his specific advice and for 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.  (Call Bob's BBS at 904-656-6178, 8-N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Copyright (C) 1986-94 deltaComm Development, PO Box 1185, C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27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with MS QuickBasic 4.50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perating under DR DOS 6.0.  I hope the program prov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t works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!  Onl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  If you use DLRK and Telix, please gi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o registering them.  Upgrades and advanc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by users who honor their shareware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