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 M I L I T A R Y  G R A P H I C S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aphics are all high quality, black and white graphic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very large; some as large as a half page such as the graph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 sheet of this catalog.  They will NOT require any clean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aphics were scanned with a Hewlett Packard Scan Jet Plu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DPI.  They were scanned into Scan Gallery Version 5.04  It took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to accomplish all this work to make these graphic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Scan Gallery 5 or PC Paintbrush IV PLUS you can re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st all of these graphics.  They are a quality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rom such branches of the U.S. Arm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 Defense Artillery (ADA)    Armor (ARM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llery (ARTY)               Communications (COM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ineers (ENGR)               Infantry (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stics (LOGISTIC)           Maintenance (MAI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cal Corp (MEDICAL)         Transportation (TR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are a few select symbols (SYMBOLS) such as the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nia for officers and enlisted as well as officers and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.  The training graphics (TRAINING) include instructo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room, and training mee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Recommendations and or problems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if you have any PROBLEMS, RECOMMENDATIONS, or QUESTIONS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the address below.  I want to improve these graphics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 can do it is if YOU tell me what think or what you need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write or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ifford L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0 Edele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ne Grove, KY 40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-502-877-0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ct me through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ID # 76606,35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D I S C L A I M E R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taken more than reasonable care to insure these files do no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loss/destruction of data stored on your disk(s).  I kn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urt anything of mine and I've never received a single compl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 doing anything nasty to 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WILL NOT, repeat, WILL NOT, be responsible for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r cause while installing or using these graphics.  Ther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feel bet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int the documentation file from MS-DO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 README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view the documentation file from MS-DO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H I S T O R Y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: 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 Changed authors address and phone number.  Renamed M577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amed:  M577-1.pcx to M113-1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577-2.pcx to M113-3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577-3.pcx to M113-3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577-4.pcx to M577-1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577-5.pcx to M577-2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R E G I S T R A T I O N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is form and mail along with 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fford L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10 Edelen 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ne Grove, KY 40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: ____________________________________ State 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: ____________________ Telephone : (_____)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ubscriber user ID __________,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have 5.25"_______  I must have 3.5"_______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Graphics (4 - 3.5" or 5 - 5.25" high density disks and Catalog)......$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You must be a registered user on file to receive 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&gt; PAYMENT MUST BE IN U.S. FUNDS, DRAWN ON A U.S. BANK.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receive your evaluation copy ?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you would like to see 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88A1    PCX     41580 07-28-91   6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M1-3-4F2 PCX     38837 07-27-91  11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M1-3-4F3 PCX     45785 07-27-91  11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M1-3-4FT PCX     35877 07-27-91  11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>M1-3-4RV PCX     16803 07-27-91  11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>M1-3-4SD PCX     43486 07-27-91  11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>M1-3-4VU PCX     46335 07-27-91  11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>M1-SIL   PCX      2212 07-27-91  11:35p</w:t>
      </w:r>
    </w:p>
    <w:p>
      <w:pPr>
        <w:pStyle w:val="PreformattedText"/>
        <w:bidi w:val="0"/>
        <w:spacing w:before="0" w:after="0"/>
        <w:jc w:val="left"/>
        <w:rPr/>
      </w:pPr>
      <w:r>
        <w:rPr/>
        <w:t>M1ACTION PCX     67094 07-27-91  11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M1COMBAT PCX     35607 07-27-91  10:19p</w:t>
      </w:r>
    </w:p>
    <w:p>
      <w:pPr>
        <w:pStyle w:val="PreformattedText"/>
        <w:bidi w:val="0"/>
        <w:spacing w:before="0" w:after="0"/>
        <w:jc w:val="left"/>
        <w:rPr/>
      </w:pPr>
      <w:r>
        <w:rPr/>
        <w:t>M1DUG-IN PCX     35600 07-27-91  11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>M1FIRNG1 PCX     43257 07-27-91  11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>M1FIRNG2 PCX     41488 07-27-91  11:35p</w:t>
      </w:r>
    </w:p>
    <w:p>
      <w:pPr>
        <w:pStyle w:val="PreformattedText"/>
        <w:bidi w:val="0"/>
        <w:spacing w:before="0" w:after="0"/>
        <w:jc w:val="left"/>
        <w:rPr/>
      </w:pPr>
      <w:r>
        <w:rPr/>
        <w:t>M1MAINT  PCX     49713 07-27-91  11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>M1ONLINE PCX     23490 07-27-91  11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>M1RD-MAR PCX     45169 07-27-91  11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M1REARM  PCX     80467 07-27-91  11:39p</w:t>
      </w:r>
    </w:p>
    <w:p>
      <w:pPr>
        <w:pStyle w:val="PreformattedText"/>
        <w:bidi w:val="0"/>
        <w:spacing w:before="0" w:after="0"/>
        <w:jc w:val="left"/>
        <w:rPr/>
      </w:pPr>
      <w:r>
        <w:rPr/>
        <w:t>M1REARVU PCX     16772 07-27-91  11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>M1REFUEL PCX     23035 07-27-91  11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M1SIDEVU PCX     31108 07-27-91  11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M1SMALL  PCX      7672 07-27-91  11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M1TOPVU  PCX     37379 07-27-91  11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>M1TRK-MT PCX    101982 07-28-91   6:04p</w:t>
      </w:r>
    </w:p>
    <w:p>
      <w:pPr>
        <w:pStyle w:val="PreformattedText"/>
        <w:bidi w:val="0"/>
        <w:spacing w:before="0" w:after="0"/>
        <w:jc w:val="left"/>
        <w:rPr/>
      </w:pPr>
      <w:r>
        <w:rPr/>
        <w:t>M1       PCX     78385 07-28-91   6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file(s)     98913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ARL1 PCX     25196 07-28-91  12:16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ARL2 PCX     47831 07-28-91  12: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K     PCX     25057 07-28-91  12: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OT  PCX     25275 07-28-91  12:17a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AN   PCX     15405 07-28-91  12: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      PCX     42998 07-28-91   8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file(s)     18176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Y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Y     PCX    133941 07-27-91  11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>M198&amp;CRW PCX     64739 07-28-91   6:06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SV    PCX     21276 07-28-91   8:12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    PCX     80185 07-28-91   8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M109-2   PCX     30668 07-28-91   8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M109-1   PCX     22035 07-27-91  11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MLRS1    PCX     60421 07-28-91   8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>M109-3   PCX     16591 07-27-91  11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>M109-FRG PCX     38143 07-27-91  11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>M119&amp;CRW PCX     59007 07-27-91  11:56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HD PCX      7117 07-28-91   8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>MLRS3    PCX     16465 07-28-91   8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>MLRS2    PCX     22515 07-27-91  11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D-LAN PCX     23911 07-28-91   8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SHNG1  PCX     20973 07-28-91  12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SHNG2  PCX     42864 07-28-91  12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YGRMT PCX     41576 07-28-91   6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 file(s)     702427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TERM1 PCX     20388 07-28-91  12:4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    PCX     77881 07-28-91  12:31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3   PCX     29127 07-28-91   8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2   PCX      6680 07-28-91  12: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CMTRK PCX     25417 07-28-91   8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6   PCX     32076 07-28-91   6:07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5   PCX     26240 07-28-91  12:35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1   PCX      2916 07-28-91   8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ITE  PCX     40207 07-28-91  12:3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ERM2 PCX     27654 07-28-91  12:46a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-STAR PCX     44503 07-28-91  12: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COMST PCX     48202 07-28-91   8:19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COMTM PCX     34567 07-28-91   8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PACK PCX     23312 07-28-91   8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JAM   PCX     40357 07-28-91  12:41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LBLAZR PCX     10900 07-28-91   8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KSITE PCX     28786 07-28-91  12: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4   PCX      8528 07-28-91   8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 file(s)     52774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R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LB     PCX     44720 07-28-91  12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SHVEL PCX      8524 07-28-91  12: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DOZER PCX      7095 07-28-91  12:26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V      PCX     34256 07-28-91  12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E1   PCX      8417 07-28-91  12:2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E2   PCX     10223 07-28-91  12:2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E3   PCX      7964 07-28-91  12:26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TRK  PCX      5928 07-28-91  12:24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 PCX     62184 07-28-91  12:2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file(s)     18931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\1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-SIL PCX      1564 07-27-91   9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CBT1 PCX     55227 07-27-91  10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CBT2 PCX     47952 07-27-91  10:12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CBT4 PCX    132027 07-27-91  10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CBT5 PCX     93058 07-27-91  10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CBT7 PCX     10181 07-27-91  10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CBT8 PCX     89103 07-27-91  10:19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LEY1 PCX      9855 07-27-91   9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LEY2 PCX     32696 07-28-91   5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LEY3 PCX     51165 07-28-91   5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1  PCX     45770 07-27-91   6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2  PCX     47144 07-27-91   6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3  PCX     31515 07-28-91   5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4  PCX     35379 07-27-91   6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6  PCX     65452 07-27-91   6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7  PCX     65999 07-27-91   9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8  PCX     41757 07-27-91   9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1   PCX     51199 07-28-91   5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2   PCX     85815 07-28-91   5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3   PCX     17926 07-28-91   5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4   PCX     48869 07-28-91   5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5   PCX     76616 07-28-91   7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PURP PCX      9157 07-27-91  10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DMTTOW PCX     12977 07-27-91  11:04p</w:t>
      </w:r>
    </w:p>
    <w:p>
      <w:pPr>
        <w:pStyle w:val="PreformattedText"/>
        <w:bidi w:val="0"/>
        <w:spacing w:before="0" w:after="0"/>
        <w:jc w:val="left"/>
        <w:rPr/>
      </w:pPr>
      <w:r>
        <w:rPr/>
        <w:t>HMMVW1   PCX     37371 07-27-91  10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>HMMVW2   PCX     20688 07-28-91   5:44p</w:t>
      </w:r>
    </w:p>
    <w:p>
      <w:pPr>
        <w:pStyle w:val="PreformattedText"/>
        <w:bidi w:val="0"/>
        <w:spacing w:before="0" w:after="0"/>
        <w:jc w:val="left"/>
        <w:rPr/>
      </w:pPr>
      <w:r>
        <w:rPr/>
        <w:t>HMMVW3   PCX     33097 07-27-91  10:33p</w:t>
      </w:r>
    </w:p>
    <w:p>
      <w:pPr>
        <w:pStyle w:val="PreformattedText"/>
        <w:bidi w:val="0"/>
        <w:spacing w:before="0" w:after="0"/>
        <w:jc w:val="left"/>
        <w:rPr/>
      </w:pPr>
      <w:r>
        <w:rPr/>
        <w:t>HMMVW4   PCX     15420 07-27-91  10:33p</w:t>
      </w:r>
    </w:p>
    <w:p>
      <w:pPr>
        <w:pStyle w:val="PreformattedText"/>
        <w:bidi w:val="0"/>
        <w:spacing w:before="0" w:after="0"/>
        <w:jc w:val="left"/>
        <w:rPr/>
      </w:pPr>
      <w:r>
        <w:rPr/>
        <w:t>HMMVW5   PCX     89161 07-28-91   7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>HMV&amp;STGR PCX     64283 07-27-91  10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-MAR1 PCX     51980 07-27-91  11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-MAR2 PCX     84990 07-27-91  11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ELG1  PCX     26496 07-28-91   5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ELG2  PCX     27550 07-27-91   5:53p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ELG3  PCX     66651 07-28-91   5:19p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ELG4  PCX     42178 07-28-91   5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 file(s)    171826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\2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      PCX      6708 07-27-91  10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>M16A1    PCX      4981 07-27-91  10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>M16A2    PCX      8351 07-28-91   7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>M113-1   PCX     52190 07-28-91   8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M113-2   PCX     35352 07-27-91  10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M113-3   PCX     68655 07-27-91  10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>M577-1   PCX     27771 07-27-91  10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>M577-2   PCX     18398 07-27-91  10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>M60MG    PCX     24182 07-28-91   5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NBCSLDR1 PCX     39684 07-28-91   5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NBCSLDR2 PCX     37114 07-28-91   5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NBCSLDR3 PCX     53515 07-28-91   8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BREAK  PCX     35851 07-27-91   6:41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1 PCX     87165 07-28-91   5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2 PCX     31154 07-27-91   6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3 PCX     57537 07-28-91   8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4 PCX     27149 07-28-91   8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BRAD  PCX     39785 07-27-91  10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RP1  PCX     42621 07-27-91  10:39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RP2  PCX     51371 07-27-91  10:39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RP3  PCX     15882 07-27-91  10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E1   PCX     20171 07-27-91   5:56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E2   PCX     42623 07-28-91   5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E3   PCX     24033 07-28-91   8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E4   PCX     20318 07-28-91   5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L-9MM PCX     10360 07-28-91   8:04p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L45CL PCX      9984 07-28-91   8:04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1   PCX     15320 07-27-91   6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2   PCX     23893 07-27-91   6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3   PCX     65637 07-28-91   5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4   PCX     58674 07-28-91   5:39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5   PCX    103971 07-27-91   6:19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6   PCX     67689 07-28-91   5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7   PCX     72363 07-27-91   6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     PCX     13221 07-28-91   5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RAMBO PCX     29850 07-28-91   8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 file(s)    134352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\3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-ACT1 PCX      2073 07-27-91   5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-ACT2 PCX      6891 07-27-91   5:41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-ACT3 PCX      4210 07-27-91   5:41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-ACT4 PCX      4248 07-27-91   5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-ACT5 PCX      6966 07-27-91   5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-ACT6 PCX      8327 07-27-91   5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-ST1  PCX     10492 07-27-91   5:3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-ST2  PCX     21397 07-28-91   5:06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-ST3  PCX      5404 07-27-91   5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-ST4  PCX     11730 07-27-91   5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-ST5  PCX      9694 07-28-91   8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DR&amp;DRG PCX     28722 07-27-91  11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DR&amp;LAW PCX     10564 07-27-91  1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DR&amp;M16 PCX     50996 07-27-91  10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DR&amp;SAW PCX     43132 07-28-91   5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DR&amp;TOW PCX     12703 07-27-91  11:04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DRMTR1 PCX     47659 07-27-91  11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DRMTR2 PCX     52792 07-27-91  11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DRSTG1 PCX     19615 07-28-91   8:06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DRSTG2 PCX     30460 07-27-91  11:07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DRSTG3 PCX     27268 07-27-91  11:08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DRSTG4 PCX    120046 07-27-91  11:1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FOR1 PCX     45370 07-27-91  10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FOR2 PCX     33237 07-28-91   5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FOR3 PCX     27566 07-28-91   8:08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FOR4 PCX     59396 07-28-91   8:07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-ACT1 PCX     28637 07-28-91   5:1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-ACT2 PCX     38818 07-28-91   8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-ACT3 PCX     28527 07-28-91   5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-ACT4 PCX     40657 07-28-91   5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-ACT5 PCX     34855 07-28-91   5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ER  PCX     11835 07-28-91   8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1     PCX     21229 07-28-91   8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2     PCX     20486 07-27-91  10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3     PCX     21656 07-28-91   5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 file(s)     94765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TIC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1    PCX     14677 07-28-91   1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2    PCX     40025 07-28-91   1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KLFT1  PCX     30577 07-28-91   1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T    PCX     70527 07-28-91   1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KLFT2  PCX     39408 07-28-91   1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  PCX     38358 07-28-91   1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     PCX     13476 07-28-91   1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PCX     16941 07-28-91   1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LIFT PCX     91624 07-28-91   2:3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file(s)     35561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1   PCX     38370 07-28-91  12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2   PCX     54042 07-28-91  12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MNTSITE1 PCX     18893 07-28-91  12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>MNTSITE2 PCX     19977 07-28-91  12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>MNTSITE3 PCX     29322 07-28-91  12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>MNT-SGT  PCX     37655 07-28-91  12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file(s)     19825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-EVAC PCX     27860 07-28-91  12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ULAN2 PCX      6781 07-28-91  12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 PCX     56242 07-28-91   1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ULAN1 PCX     18485 07-28-91   8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CLSRM PCX     83562 07-28-91   1:04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VAC  PCX     39352 07-28-91  12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-LAB  PCX     21881 07-28-91   1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TENT PCX     33727 07-28-91   6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file(s)     28789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-EMB  PCX     21527 07-28-91   1:44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-SEAL  PCX     15902 07-28-91   1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OL  PCX     20439 07-28-91   1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-SEAL  PCX     35001 07-28-91   1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-SEAL PCX     49130 07-28-91   1:35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EDRUM PCX     27093 07-28-91   1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OLN  PCX     11541 07-28-91   1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SYM  PCX     47061 07-28-91   2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>NGB-SEAL PCX     30503 07-28-91   1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RANK PCX     32459 07-28-91   2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GON PCX     26823 07-28-91   1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  PCX     23905 07-28-91   1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-AR PCX     49142 07-28-91   2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ESAM PCX     20543 07-28-91   1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     PCX     51124 07-28-91   1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-SEAL PCX     11086 07-28-91   1:44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FLAG1 PCX     12061 07-28-91   1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FLAG2 PCX     11280 07-28-91   1:56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NGTN PCX     16717 07-28-91   1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-RANK PCX     56721 07-28-91   8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file(s)     57005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CT2 PCX     19941 07-28-91   1:06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CT1 PCX     20763 07-28-91   1:06p</w:t>
      </w:r>
    </w:p>
    <w:p>
      <w:pPr>
        <w:pStyle w:val="PreformattedText"/>
        <w:bidi w:val="0"/>
        <w:spacing w:before="0" w:after="0"/>
        <w:jc w:val="left"/>
        <w:rPr/>
      </w:pPr>
      <w:r>
        <w:rPr/>
        <w:t>TNG-COMP PCX     36797 07-28-91   1:07p</w:t>
      </w:r>
    </w:p>
    <w:p>
      <w:pPr>
        <w:pStyle w:val="PreformattedText"/>
        <w:bidi w:val="0"/>
        <w:spacing w:before="0" w:after="0"/>
        <w:jc w:val="left"/>
        <w:rPr/>
      </w:pPr>
      <w:r>
        <w:rPr/>
        <w:t>TNG-MNT  PCX     77150 07-28-91   1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>TNG-MTG1 PCX     45802 07-28-91   1:12p</w:t>
      </w:r>
    </w:p>
    <w:p>
      <w:pPr>
        <w:pStyle w:val="PreformattedText"/>
        <w:bidi w:val="0"/>
        <w:spacing w:before="0" w:after="0"/>
        <w:jc w:val="left"/>
        <w:rPr/>
      </w:pPr>
      <w:r>
        <w:rPr/>
        <w:t>TNG-MTG2 PCX     41387 07-28-91   1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file(s)     24184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0-1    PCX     14879 07-28-91   1:55a</w:t>
      </w:r>
    </w:p>
    <w:p>
      <w:pPr>
        <w:pStyle w:val="PreformattedText"/>
        <w:bidi w:val="0"/>
        <w:spacing w:before="0" w:after="0"/>
        <w:jc w:val="left"/>
        <w:rPr/>
      </w:pPr>
      <w:r>
        <w:rPr/>
        <w:t>A10-2    PCX     21282 07-28-91   1:55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3  PCX      8930 07-28-91   8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PP2   PCX      6696 07-28-91   1:19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PP3   PCX     20592 07-28-91   1:19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TRANS PCX     10776 07-28-91  12: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1  PCX      3995 07-28-91   1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10 PCX     36911 07-28-91   1:16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2  PCX      2048 07-28-91   1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5  PCX     13233 07-28-91   8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4  PCX      7379 07-28-91   1: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7  PCX      6926 07-28-91   8:33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8  PCX     13920 07-28-91   8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9  PCX     15329 07-28-91   8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B1-BMBR  PCX     16299 07-28-91   8:35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PP1   PCX     29040 07-28-91   8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CS1   PCX      7958 07-28-91   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CS2   PCX      8899 07-28-91   2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CS3   PCX     29980 07-28-91   2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HAWK1 PCX      1822 07-28-91   8:35p</w:t>
      </w:r>
    </w:p>
    <w:p>
      <w:pPr>
        <w:pStyle w:val="PreformattedText"/>
        <w:bidi w:val="0"/>
        <w:spacing w:before="0" w:after="0"/>
        <w:jc w:val="left"/>
        <w:rPr/>
      </w:pPr>
      <w:r>
        <w:rPr/>
        <w:t>C12      PCX      9560 07-28-91   8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HAWK2 PCX     21975 07-28-91  12:55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HAWK3 PCX     18876 07-28-91  12:55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HAWK4 PCX      6318 07-28-91  12:56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HAWK5 PCX     73719 07-28-91  12:57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HAWK6 PCX     40666 07-28-91  12:57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HAWK7 PCX     67709 07-28-91   1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HAWK8 PCX     25375 07-28-91   1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HAWK9 PCX      6556 07-28-91   1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OOK1 PCX     26716 07-28-91   8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C141&amp;TRP PCX     51621 07-28-91   1:4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17      PCX     56538 07-28-91   1: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-TRK  PCX     47031 07-28-91  12:49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TT1   PCX     18181 07-28-91   8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OOK2 PCX     17706 07-28-91   1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OOK3 PCX     91894 07-28-91   1:27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RA1   PCX     17228 07-28-91   1:17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RA2   PCX      3490 07-28-91   1:17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6  PCX     11969 07-28-91   6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>F16      PCX     11049 07-28-91   1:59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-5TON PCX     18158 07-28-91   8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1  PCX      4614 07-28-91   1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2  PCX      6924 07-28-91   1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4  PCX      3815 07-28-91   1:35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XY4   PCX     34081 07-28-91   1:36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TT2   PCX     24905 07-28-91   2:05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TT3   PCX     38466 07-28-91   2:06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TT4   PCX     17959 07-28-91   2:06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1 PCX     26184 07-28-91   1:46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2 PCX     15209 07-28-91   1:46a</w:t>
      </w:r>
    </w:p>
    <w:p>
      <w:pPr>
        <w:pStyle w:val="PreformattedText"/>
        <w:bidi w:val="0"/>
        <w:spacing w:before="0" w:after="0"/>
        <w:jc w:val="left"/>
        <w:rPr/>
      </w:pPr>
      <w:r>
        <w:rPr/>
        <w:t>HLCPTR1  PCX     40522 07-28-91  12: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HLCPTR2  PCX     23095 07-28-91  12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>HLCPTR3  PCX      7337 07-28-91  12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>HLCPTR4  PCX      8998 07-28-91  12:53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EY1    PCX     15536 07-28-91   1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EY2    PCX      7772 07-28-91   1: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EY3    PCX      4545 07-28-91   1: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EY4    PCX      7117 07-28-91   1:05a</w:t>
      </w:r>
    </w:p>
    <w:p>
      <w:pPr>
        <w:pStyle w:val="PreformattedText"/>
        <w:bidi w:val="0"/>
        <w:spacing w:before="0" w:after="0"/>
        <w:jc w:val="left"/>
        <w:rPr/>
      </w:pPr>
      <w:r>
        <w:rPr/>
        <w:t>HVRCRFT1 PCX     47966 07-28-91   2: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HVRCRFT2 PCX     87568 07-28-91   2: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EP     PCX     30171 07-28-91   2:19a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-DCKS PCX     33141 07-28-91   2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11-TRK PCX     50813 07-28-91   2:09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15-TRK PCX     46776 07-28-91   2: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HAWK1  PCX     37421 07-28-91   1:31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HAWK2  PCX     34775 07-28-91   1: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1    PCX     17812 07-28-91   2:28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2    PCX     16663 07-28-91   2:28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YARD PCX    199982 07-28-91   2:38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CRANE PCX     12737 07-28-91  12:48a</w:t>
      </w:r>
    </w:p>
    <w:p>
      <w:pPr>
        <w:pStyle w:val="PreformattedText"/>
        <w:bidi w:val="0"/>
        <w:spacing w:before="0" w:after="0"/>
        <w:jc w:val="left"/>
        <w:rPr/>
      </w:pPr>
      <w:r>
        <w:rPr/>
        <w:t>SR-7     PCX     11101 07-28-91   1:53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FTR1 PCX     19331 07-28-91   1:38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FTR2 PCX      4983 07-28-91   1:38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FTR3 PCX      4775 07-28-91   1:39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V     PCX     17840 07-28-91   2: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HE    PCX     36225 07-28-91   1:29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   PCX     27246 07-28-91   2:23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-5TN  PCX     43642 07-28-91   2:16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-CGO1 PCX     41538 07-28-91   2: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-CGO2 PCX     26454 07-28-91   2: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-CGO3 PCX     49013 07-28-91   2: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-DUMP PCX      8195 07-28-91   2: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-FUEL PCX      8145 07-28-91   2: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-WRKR PCX      8075 07-28-91   2:14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SNWDS PCX     80476 07-28-91   2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TRNBT PCX     38770 07-28-91   2:29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&amp;TRK  PCX     41520 07-28-91   2: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F15      PCX     18616 07-28-91   2:5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8 file(s)    230807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