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AD-ME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ay Litman Photo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.O. Box 50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lendale, AZ 85312-50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EDSET1A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3 files; MDARTP_1.EXE, MDARTP_2.EXE, &amp; MDARTP_3.EXE, on this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elf-extracting ZIP files. To install the clip art on your system;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sub-directory on your hard drive &amp; copy the fil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 to the new directory. When you type the file names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into the files that make up MEDSET1A. You will need 3.7 meg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space on your hard drive for all 3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taking time to evaluate one of our Medical Clip Art s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ip art is NOT free or public domain. The clip art is copyr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artist. It is part of a larger collection of medical clip 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to help artists, public relations or other medical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ssionals in preparing DTP, overheads or slides in presentations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ations to, or about, health care &amp; the medical commun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use the shareware or user supported method to distribute our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. Shareware works only if you the user support the author or art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ip art is original &amp; hand drawn. MEDSETs are not copied, scan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onverted from other sources. Besides hundreds of hours in cre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image group is tested in a variety of programs to determin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ability. Please let your friends &amp; co-workers try it also.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this please loan them a complete disk with all the files, not jus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2 clip art files. If the MEDSET clip art is of use to you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time to register the package. Registering is fully expla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_P.DOC as well as REGISTER.TXT. More than 140 additional images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users manual with image gallery are also available at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egistration (Extra cost). If you find that the clip art isn't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, don't register it, but please don't use it either. Tak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ad "License" in MANUAL_P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t, MEDSET1A, is in the *.PCX format. We have chosen the PCX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for its almost universal acceptance either directly or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 file in word processing, layout &amp; draw programs.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"Tested Programs" is included in MANUAL_P.DOC. A complete li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 in this set are in MANUAL_P.DOC, "Images", this becomes th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llery in the printed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: We have tried to address everything you need to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ANUAL_P.DOC. "Registered" users receive additional suppor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CompuServe &amp; Prodigy addresses, product updates &amp; optional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user guide. Please read the "Registration" section in MANUAL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mplet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Clip Art: It is always nice to hear from either register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registered users about our clip art. Please feel free to drop u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. What can we do to improve the clip art? What medical images d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for your presentations? What other type of images could you use?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use an idea in a future clip art collection, the person who sugg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first, will be sent an introductory copy of that col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 Clip Art Or Logos: We can convert almost any image or log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 art. With custom clip art you choose from several output form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ad the "Custom Clip Art" section in MANUAL_P.DOC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