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proudly presents:  INTRICATE INITIAL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ject evolved from the fact that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n common - INITIALS!  While trying to select a tr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phabet, we have come up with a varied assortment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or "drop caps" to compliment many different lif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tials can be "dropped" onto your own personal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elopes.  Inclusion in newsletters, flyers,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and even a special sewing project, can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ppeal desired by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egistering your 3 disk set is $15.00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r Thanks, support and a picture portfolio of the 7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s.  What could be fai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78 initials, we had to "zip" them up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 disks.  If you are not familiar with "unzipping" a disk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r, it is very easy.  You can unzip to another flopp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Let's un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your 1st "zipped"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 prompt (A:&gt;) type - PKUNZIP INITIALA B: (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  All the files will unzip and fit on a formatte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disk.  Do the same for the 2nd disk, b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B.  For the 3rd disk, type INITIALC.  You will ne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3.5" DD disks.  After all 3 disks are "unzippe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78 beautiful INTRICAT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have to "unzip" to your Hard Driv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 in the proper directory or create a new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ecific to this set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mport these graphics into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INVOICE.DOC.  At the A prompt, just typ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 - hit enter and the form will print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a form to send us our $15.00 registration f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printing out the INVOICE.DOC form, jus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th your name and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BCM GRAPHICS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3 disk set.  We would appreciate 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your initials, but send us our fee.  Many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ee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-02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