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 GRIN GRAPHICS VOLUM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VOLUME # 2 IMAGES 234 - 383 (ANOTHER DISKETTE OF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+ A COMPLETE PICTORIAL INDEX OF ALL VOLUME #2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N GRAPHICS,   ROUTE 8, BOX 129,   JACKSONVILLE, TX  7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- 903-586-6150   BBS- 903-589-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ettes contain graphic images cre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non-commercial, publications, whether they b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, newsletters, or greeting cards. Anyone desiring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ir commercial publications should contact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t 903-586-6150, for rates and rights.  If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be placed on our mailing list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ip ar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NOTHER DISKETTE full of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images, VIP ACCESS to the GRIN AND SHARE I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easy to read INDEX of all images contained in thi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T WORK AND DOCUMENTATION COPYRIGHTED BY THE GRIN GRAPHIC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GRIN GRAPHICS VOL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0 more fantastic and funny clip art imag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'S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can now register using your Visa or Master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(903)586-6150  Data: (903)589-0042 or by sendin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We still accept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now on only U.S. Funds can be accepted. I got some stuf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even read, and my bank charged $5.00 to ex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e no longer distribute any format except PCX. Very f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s come in requesting other than this. We do ge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requesting WPG for WordPerfect but WordPerfect imports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gistered Users, will now receive a complete pictorial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ume #2 images, allowing easy identification and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y im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ed users now have free access to the "Grin and Shar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. This board was set up to support Gr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give Grin Graphics users a friendly environmen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hange information and communicate with other users. You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to be a registered user to access the BBS but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re allowed full VIP access. It will als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to D/L the newest versions available and get di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from the authors. (BBS) 24 hours a day 7 days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n and Share It &gt; 903-589-0042. We can also be conta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WILDNET International Mail Network in the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DESKTOP PUBLISHING, or GENERAL 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e no longer even attempt to do custom work except on a 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. Deadlines and different artistic visions don't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GRIN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rin Graphics clip art is compressed into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going is to copy the "*.EXE" fi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the directory on your hard drive where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OPY A:\GRINV2A.EXE C:\CLI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lipart directory on your hard disk and typ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"*.EXE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GRINV2A.EXE;    TYPE    "GRINV2A"  then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FILE WITH "PCX?.EXE IS A SELF EXTRACTING ZI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DOES NOTHING EXCEPT DECOMPRESS THE HIGHLY PACKED PC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automatically decompress into separat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numbered in the following manner; 024.PCX, 057.PCX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plenty of room on your hard drive,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decompressed erase the Grin Graphics "EX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rive and put away your floppy in a safe pl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en you might need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 GOT IS NUMBERED FILES....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images decompressed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with. If you are planning on using these im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word processor, or Desk-Top publishing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enter that program now and follow it'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importing, placing, or pasting graphic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raphics file viewing utility such as VP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, (both of which you can d/l from the G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Bulletin Board), and are available where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sold; use these for the quickest way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get a copy of our invoice for registration type: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REGFORM.DOC PR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 ENTER and your printer will print it o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ecompressed you may load the individual imag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paint, or desktop publishing program. 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s are compatible with almost all programs that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the PCX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 Graphics is no longer distributed in the nin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 that we once tried to maintain. PCX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rmat of choice and is compatible wit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graphic images. If you must have a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raphic image conversion utility that will change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to what you are needing. One of the best we have s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called "Graphics Workshop". If you canno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you can download it from the Grin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described later in this document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mercial utilities for doing this; HiJaak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Why's" of 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o b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 Graphics images are large, most of them anyway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r first computer system, all we had was a nine 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t was almost impossible to find graphics images tha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anted them to fit without having to scale the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horrible distortion and usually unprintable graphic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if you created a graphic larger than you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uced it's size, it would retain most of it'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even improve in its print quality.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large they printed well on 9 pin or even 300 dp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reate such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ad fact we discovered was that there was very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ne in fact, clip art that was targeted for non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There were lots of office scenes, telephone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etc., but where could you find a frog sitting at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a bottle of 100 proof fly juice? Where could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 in a toilet bowl, a puppy in a box or a fat man b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? We have filled that void. We hope you enjoy 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we enjoy making them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regis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d when you register you will receive an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k full of more Grin Graphics images. You'll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 index of all volume #2 images for easy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image you need. You'll have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n and Share It Bulletin board which has been se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contact with the Grin Graphics Company,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harles Miles, the artist of Grin Graphics imag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you get all of this but you also get that goo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knowing that you are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get a copy of our invoice for registration type: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REGFORM.DOC PR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 ENTER and your printer will print it o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B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set up a bulletin board for our users called "G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It. Our plan is not to make this some gigantic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files you'll never need. It is here for you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, get some of the utilities you might need, be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Grin Graphics users, and to get the newest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orts about Grin Graphics clip art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here for the shareware vendor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products. If you are a vendor you should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 stating that you are a vendor and how you pla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. Also, if you are another BBS please let us kn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and Share It BBS is currently a node o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Mail Network. If you have a local BBS carrying this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 might be less costly for you to contact us through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all long distance just to leave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do allow any and all access to the board, we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IP access to registered Grin Graphics users.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user just call the BBS and once your registr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d you will receive full VIP access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Vendo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Graphics Clip art is distributed in two different pack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distribution pack and a BBS distribution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rsion: Consists of two diskettes containing images 234-3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se should not be sold as separat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Version: Consists of one diskette with assorted images. This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made smaller in order to encourage BBS users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 This does not restrict you from also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catalog version on your board; you may carr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 Graphics may not be broken, separated, or combined with other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nless approved by Grin Graphics. This howev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s as long as Grin Graphics is maintain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 program with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istributors are allowed to use Grin Graphics imag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llustrations only if the illustration is in direct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n Graphics description or a special note is listed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ocumentation letting users know where the clip art cam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make no warranties whatsoever as to how this share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 your particular application or on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llection of clipart is distributed as shareware;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aluate this package and see that you can and will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gister it. If you can't use it please pass it on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n. Upload it to your favorite bulletin board and tell oth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ope that these clipart images brighten your day and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grin. Then, when you register, you'll be sending a gri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. Before you know it we'll all be gr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Y ALL YOUR ERRORS BE MINOR AND ALL YOUR BUGS HAVE SIX LE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