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aurant Cost Ccccontrol 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tep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tep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First Step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be correct, First Step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First Step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tep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