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IPE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ipe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ield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TO THE RECIPE MANAGEME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provides four management tools for the Food Serv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intains a complete recipe file and catalog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ovides instant and current costing of reci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djusts yields of recipes both upward and down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Is a resource for weight and measure conversion of many f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You do not have to use someone else's recipes;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your own recipes in your ow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d News: You must input your own recipes and this can be a 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After a recipe has been inputted you can access i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anges, adjust the yield; cost the recipe and or print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Because a recipe can be costed in just moments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 special event menus in just minutes and pre costing da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s is now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Leftovers can be all but eliminated by using the Y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justment option. You can prepare 37 orders: you don't ha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 50 or figure one and a hal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If you want to know how many stalks of celery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s to yield 3 cups of chopped celery you don't have to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0 resourc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OME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a whole lot easier to accomplish a goal of inputting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ipes per day than tackling the task of entering two hund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y entering only those recipes that you use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your batch recipes for dressings and sauces first so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</w:t>
        <w:tab/>
        <w:t xml:space="preserve">be added to other recipes that call for a batch reci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lve key Management and Kitchen personnel in the entr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ipes not clerical people. The Chef will be the prim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nefactor of the recipes, costings and yield adjustme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/he will catch most of the errors of entry and the errors s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recipe itself and will gain the most from this cl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with each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K is Incremental - after each character is entered a seek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ed if this character is not found an error message appea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ess any key to continu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characters until you find the reco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dd too many characters press &lt;BACKSPACE&gt; to er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nd the seek will continue on remai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/CHANGE DATA IN RECORD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record and field you wish to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to start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hanges to field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/RECALL RECORD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record you wish to de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Del&gt; key. Top left screen shows *DELETED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record has been deleted in error. Press &lt;Del&gt; key agai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/REINDEX FI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4&gt; key if you have deleted a record and you wan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 permanently from file. This may take a few minutes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NEW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5&gt; to add a record. A prompt appears in upper left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Add a Record (Y/N)" Selecting "Y" starts the proc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cipe: assigns a new code numb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/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6&gt; to view and select the options availabl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for</w:t>
        <w:tab/>
        <w:t>printing the entire file or portion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IPE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ipes stored and used by this software are usually pres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user in three sections; because of the way the data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and because most recipes can not be viewed on on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HEADING contains title, category, code number, yiel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IPE INGREDIENTS contain a list of ingredients, units of mea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HOD INSTRUCTIONS is a word processor with which the use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 and list all assembly/cooking instructions plus 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ecessary (serving suggestions, garnish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ING OPTION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ecipe Titles in Alpha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Recipe code numbers in numeric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Recipe Category with Recipe Titles in Alpha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3&gt; to display a window with the three sort orders li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 the on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UPPER(title)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fcode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UPPER(category)+UPPER(title) � 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rovide you with more speed in the location process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SEEK option just by typing the alpha or numeric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1. While in Title Sort you would type "C" THEN "O" to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ad called "COLE SLA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2. While in Category Sort you would type "S" THEN "A"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category "SAL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3. While in the Numeric Sort you would type "1" THEN "1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"1" to find the number "1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Column Now Locked            Last Date  Unit 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                    of Costing Yield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BEAN SALAD - HOMEMADE       �08/20/93  �   0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BEAN SALAD - READI MADE     �07/28/93  �   0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 SLICES, SPICED          �04/16/92  �   0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SAUCE, ROSY              �06/01/92  �   0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COTS                      �04/15/92  �   0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Recipe Heading has been found you will want to view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contained in the heading. Lock the name colum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</w:t>
        <w:tab/>
        <w:t xml:space="preserve">"&lt;F2&gt;".  Much of the data can only be seen if you p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e columns to the right of the Name Column pan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ut the Name Column remains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name and the Recipe unit of measure designa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file appears on the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enter the unit of measure called for in the recipe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required in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 Inv. Item File Data ========| |======= Recipe File Data 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Item #    Description     Unit/Measure| | Unit/Measure   Amount    Factor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3 APPLES, SLICED 6/10     CN            CN            1.00     1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ach ingredient is entered you are prompted with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New Ingredient        Edit Last Ingredient      Finished - Nex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part of ingredient entry takes a little explan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unit of measure called for in the Recipe is the sam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it of measure noted in the inventory file THEN the C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CTOR is the same and the software automatically enters a fa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3 APPLES, SLICED 6/10     CN               CN            1.00     1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PORK, RST LEG 12-14     LB               LB           15.00     1.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3 ONION 50#/BG            LB               C             4.00     0.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units of measure are not the same THEN the software as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o help in finding the factor. Because the products u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service</w:t>
        <w:tab/>
        <w:t xml:space="preserve">are seldom packaged or measured in the same mann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 to give the computer HELP with the numbers to compu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provided the user with some tools to make this job eas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(if this ingredient is in the conversion data file)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measures are listed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ly you need only tell the software if the Recipe un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or Larger than the inventory unit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insure proper costing of recipe a COST FACTOR must be computed.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: 170  ONIONS, FRESH  1.00 LB-AP =  0.88 LB-EP =  2.50 CU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File Unit/Measure = LB   Recipe File Unit/Measure = C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Recipe File Unit &lt;S&gt;maller or &lt;L&gt;arger than Item File Unit ?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HOW MANY C   in a LB  ?    0.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insure proper costing of recipe a COST FACTOR must be computed.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: 170  ONIONS, FRESH  1.00 LB-AP =  0.88 LB-EP =  2.50 CU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File Unit/Measure = LB   Recipe File Unit/Measure = C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Recipe File Unit &lt;S&gt;maller or &lt;L&gt;arger than Item File Unit ?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HOW MANY C   in a LB  ?    2.5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&lt;Ctl&gt;+&lt;F1&gt; = Measure Hel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recipe                        Recipe category: CASSEROLE    # 3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 Product Name              Amount Unit/Measu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3  �APPLES, SLICED 6/10      � 1.00 �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�PORK, RST LEG 12-14 AVE  �15.00 �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53  �ONION 50#/BG             � 4.00 �C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NSTRUCTIONS: Word Wrap is ON (type thru boarder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NSTRUCTIONS: Word Wrap is ON (type thru boarder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You design your own format for method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 Trim excess fat from Pork Roast and dice in 1/2 inch cubes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. Saute pork cubes in small amount of Olive oil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. Dice Onions and add 4 cups to pork ... saute 5 min.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. .........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rving Suggestions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EXISTING RECIP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 TO RECIPE HEA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ever you see "BROWSE MODE" at the top of the screen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around anywhere in the file. To Make CHANGES OR EDITS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such as "yield" you move the cursor to yield and PRESS ENTER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witches you from BROWSE MODE to EDIT MODE. While in EDIT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type over existing dat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 TO THE INGREDIEN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locate the cursor on the recipe you want in the hea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THEN PRESS &lt;F7&gt;. This will open another "BROWSE MOD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isting the ingredi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same procedure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CO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ecipe Cost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Yield Adjust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Shopping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User Help Screen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has the option to cost a single recipe or to di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to re cost all recipes in the file. Both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lso</w:t>
        <w:tab/>
        <w:t xml:space="preserve">allow the operator to print out the results if s/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elect the single recipe option you will be pres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window that allows you to SEEK the recipe you wish c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ING OF RECIPE                                 Recipe #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Recipe category: 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  Serving size:6OZ      Date Costed: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6 inch half pa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Inventory ������������� Recipe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Description       | $   Unit |  Amount  Unit      Factor   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, SLICED 6/10         | 2.44  CN |    1.00   CN        1.00     2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K, RST LEG 12-14 AVE     | 1.69  LB |   15.00   LB        1.00    25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ION 50#/BG                | 0.11  LB |    4.00   C         0.25     0.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ortion Cost =   0.5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Date of Costing -  /  /     Cost =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STING PROCESS accesses the CURRENT cost data of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in the recipe from the Master Expense dat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Inventory Software) and then using the COST FA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ntered during Add Recipe) computes the new cost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redient and divides the total cost by the Standard Y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a COST PER SER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unit of measure used by the operator that is oth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B, OZ, G, QT, PT, C, T,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treated as if the unit of measure was EACH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can not recognize the symbol then the software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y the AMOUNT by 2 if the new yield was double tha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yield and the AMOUNT will be expressed as a deci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one of the symbols listed above is used THEN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VERT the new yield to like units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         Std. Yield = 10     New Yield =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A          1 ea                 2 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B          1 PT                 1 Q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C          1.5 t                1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D          1 cup                2 c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E          1 C                  1 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ftware recognizes "C" for cup NOT "c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ecipe Cost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Yield Adjust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Shopping List    � &lt;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User Help Screen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&lt;C&gt;reate new Shopping List or &lt;P&gt;rint Existing list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data file used only for storing items the opera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es to have on a shopping list.  By selecting &lt;C&gt;  the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wiped clean and ready to be loaded again. By selecting &lt;P&gt;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or partial list of items in the file is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loading of the file is done while in the Yield Adjus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by answering &lt;Y&gt;es to the opening prompt. As each new y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uted it is written to the Shopping List dat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d a special party for 300 scheduled, you could adjus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s on those recipes for the party and accomplish two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ce (Print the adjusted recipes and have a shopping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or SAVING DATA FILES TO ALTERNAT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body who has had their Hard disk crash and lost a l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ata because no backups were made on a regular ba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MAKE BACKUPS afterwards. The operator must te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the SOURCE and the TARGET disk if the backup i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made successfully. By default the Source is the "C" dr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A" i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has over two hundred products and their measur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ivalents which have been obtained from several source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n this file is used to determine the cost factor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ing a recipe. In addition an operator can use this fil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esource for any function which might require measur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 is displayed and managed in the same way other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software is handled. You as an operator need to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can add products, edit product information or de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and you can print a Hard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IT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already familiar with the Expense Item Fil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complete access to this file from the Recipe Manag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: Before you make changes in the item file for reas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re necessary for the Recipe software think about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the changes will have on the Invento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 CORRUPTED; one of the index files on your disk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corrupted by a bad sector, a power failure or surg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 mysterious rea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# 1. Go to the Sort &amp; index section and reindex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# 2. If above did not cure the problem return to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ype  DEL *.NTX 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eletes all the index files; return to the program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dex all the files. If the same error exists ...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ERROR;  This may occur when you are backing up your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The program can not find the following DOS program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backup COMMAND.COM or BACKUP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Copy these files to the INV sub directory or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 about setting a "PATH"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ERROR; Will occur when you attempt to send a lis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to the printer. There is a failure of the compu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Check the following; is printer on, is the lid clo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on line key on, is there paper in the printer, ar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bles attached fir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ERROR; The program attempted to open a data or index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uld not find it in the current sub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print a directory of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d hold down the Ctl key ... then press the P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will turn on your 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DIR *.DB?/W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 with the follow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.DBF     FOODLIST.DBF   RMASTER.DBF   RECIPE.DBF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ELP.DBF       RHELP.DBT      FOODLIST.D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DIR *.NTX/W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 with the following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CAT.NTX        CCODE.NTX    CNAME.NTX     RCAT.NTX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DE.NTX</w:t>
        <w:tab/>
        <w:t xml:space="preserve">   RHELP_NO.NTX    RNAME.NTX     RNUM.NTX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d hold down the Ctl key ... then press the P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will turn off your pri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ne of the DBF OR DBT files are missing call us for hel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r more of the NTX files are missing try r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:  Bad index file ... try r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ULL:  You have filled up you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;  Do some house keeping on the disk and delete any 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no longer needed. Also go to the Sort &amp; Index se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Clean up Invoice file" and delete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