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WER LABEL v. 1.0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vect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6 S 25th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kima, WA  98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. '94 release                                                    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LABEL is a powerful and versatile program that allows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ustom-designed labels, envelopes and index cards in the two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s of each.  For printing jobs where the size of the item is unus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n "All-purpose" mode, which has no restrictions o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pacing, and can be customized to the user's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LABEL is designed for use with Epson FX-compatible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, but most near-compatible printers should work with most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's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Pg Up, Pg Dn, and arrow keys to read through te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being able to print labels, envelopes, cards, and "whatev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Label allows you to control print spacing, and also gives you a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veral printing styles for each line.  You can select from "tigh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, or "double" spacing, as well as the following printing sty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ft, Elite, Compressed, Horizontally expanded, Vertically expanded,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, Italics, Underlined, Emphasized, Doublestrike, Letter qu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printing.  These print styles can be used individually,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any combination to produce the desired results, and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line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onfigured your printing styles, spacing, and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as you want them, you're given the option to print what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, and in whatever quantity you desire.  If something isn't quit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text and/or line settings of any line, or even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quickly and easily.  When everything is set, you can save it to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d, and edit or prin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ed feature that many printing programs do not offer is our "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 resident" option upon exiting the program.  When you select "Exit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, you are given the option of keeping the program in 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.  This is extremely handy if you want to go format a disk, or jum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for a second, or carry out any number of tasks that you n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y wouldn't be able to do without terminating the program.  After fin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up with whatever you need to do, simply type "Exit", and you'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wer Label, and find everything exactly as you left it.  If you le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tem on the screen, it will be there when you get back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ettings are made using the cursor keys to move a highl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screen.  The program was designed to be as easy and self-expl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 as possible, so as to appeal to a wide range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if you've got a printing job that could use that "custom"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just want to print up a bunch of plain-vanilla labels, Powe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ndle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LABEL will operate on any IBM-PC/XT/AT or compatib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FX-compatible dot-matrix printer, and at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2K of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ochrome monitor (but color is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ower Label, type:  PL   or   GO   at your drive prom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n introduction screen.  Please read this information!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opt to read more about registration by entering "R"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by 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GISTRATION ROUTINE - Upon selecting this option, you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pages of text, which describe the registration proced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come to a crossroads, where you can either proce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directly to the main program.  If you have not yet run the re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ion routine, you should enter "P" to proceed.  If you have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run this routine, you should exit to the main program by 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ny key.  By proceeding, you should make sure that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(with all files) is in the same drive in which it was loa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Enter" key.  This will provide you with your disk I.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which should be included when you register.  At that poi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out the registration form on your print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, or you can return to the main program by press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OING TO MAIN PROGRAM - Upon selecting this option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WER LABEL" logo in the upper right-hand corner of the scr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n the lower left portion of the screen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function, simply move the highlighter down the menu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p and down arrow keys, and press [Enter] when you get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.  You will then make further selections, based on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as selected.  (Please note that only "Load", "Create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it" options will work initially.  The other options co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when there is something displayed in the upper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OP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D - This option allows you to load a label, envelope, card, or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file that has already been created and saved.  W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", you will be asked to input the name of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.  This filename will have been assigned to the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irst created and saved, and will consist only of the fir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, without the default ".POW" extension that Powe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all data files.  If you enter a filename with the ".POW"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ion, or a filename that is longer than eight character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 error message, and you will have to re-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a previously saved file, you must b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ntaining the file is in the same drive that was us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Label.  The easiest method if you're not keeping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king data files, is to save them onto the disk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Label.  This way, you will never have to change disks when lo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nd saving files.  Of course, the main program file and its acco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ing files take up quite a large portion of available disk spac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ventually run out of room on the original disk if you pla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ing quite a few files stored.  There should be enough room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360K disk to hold Power Label, all its accompany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pproximately 180 stored data files.  If you need to sto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80, you'll have to keep them on a seperate diskette.  A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K disk will hold approximately 350 Power Label data files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data diskette, if different from your work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is in the correct drive.  For instance, if you loade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rom drive B:, and you want to load a Power Label file 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, you must remove the Power Label program disk, and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disk into drive B:, before attempting to load the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load it if the disk is in another drive.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if you are operating Power Label from your hard dr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n't worry about any of these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name has been entered, Power Label will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if found, will display it in the upper box on your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s-entered the filename, you will receive a "File not found"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, at which point it will have to be re-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le has been successfully loaded, you will not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, left-hand corner of the screen the name you hav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long with the size (if applicable) and type.  You will als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played in the upper box, just as it was when las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proceed to make changes using the "Edit" or "Settings" op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or print it out using the "Print"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oad is attempted while an unsaved file is display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as to whether you would like to save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us minimizing the chance of mistakenly losing a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en created or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- Using this option, you can create any one of fou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three of those in the two most popular sizes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" from the main menu, you will be given a choice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envelopes, cards, or all-purpose mode.  At the botto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"ESCAPE" option, which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labels, you will then need to choos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1/2 x 15/16 size, or 4 x 1-7/16 size.  Upon choosing envelop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elect between the #6 regular, or the #10 long siz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option will allow you to choose between the standard 3x5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4x6 sized index cards.  When choosing the all-purpose mod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r limitations are made regarding width, length or di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of any kind, therefore allowing you to create a dat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cally custom-designed by you for whatever printing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you have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le type and size have been selected,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printing styles for the first line.  Move the highl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, and select which printing styles you wa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"Enter" key when the highlighter is on that print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print styles to create whatever result you des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restrictions being that some FX-compatible printer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ll the modes that are shown in the print-style menu.  Tw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hat are not always supported are "Letter qualit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tically-expanded" print.  "Italic" print is not always sup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more common than LQ, or Vertical print.  If your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does not support these modes, selecting these settings may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characters on your printout.  Also, the "Vertically-expa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oes not apply to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your printing styles, you may deci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elete one, a few, or all of the selections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"undo" a style that you've already selected, simply move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r back to that style, and press "Enter" again.  It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normally, without the white arrows on both sides,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 highlighter and yellow text (if you have a color moni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is particular print mode is not in effec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 To reset everything, and return back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raft" mode, move the highlighter to the upper left, "RESET"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"Enter".  Every printing mode will now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satisfied with the printing styles you've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er to the "ACCEPT" option, and press "Enter"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oint, the print style menu will disappear, and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input the line spacing you would like for your item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, cards, and all-purpose, enter "T" for tight spacing, (7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ch for normal-height text) "N" or "Enter" for normal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 lines per inch) or "D" for double spacing. (3 lines per inch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, you are only offered "tight" or "normal" spac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hat you enter will affect the entire item being crea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lines will be spac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line spacing and print styles for the first lin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, you are now ready to type in the text a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appear for line 1.  You will notice a blue line after the "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 pr*ompt in the upper box.  (If you have a color monitor)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ill print the text.  The length of the line will v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rint style(s) chosen, and the end of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utside border for inputing text.  This is to control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hat are typed in, so they don't exceed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item they will be printed on.  For instance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rter for a small label than it will be for a 4x6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label will not take as many characters. 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, a line will be shorter when "Horizontally-expanded" pr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because the characters take up more room than normal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d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yping in the line, if you make a mistake and want t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se your backspace key. (usually found just above the enter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ft arrow key will cause the cursor to move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any arrow key, or the spacebar will.  Once the li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o your satisfaction, press "Enter" to go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see the print style menu again, and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tyles you want for line 2.  You will repeat thi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until you've typed in everything you want, or Print Labe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that you are out of room, and cannot print any mo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lines will depend on the size of the ite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the height of the characters selected, and the spac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completed entering the text, and wish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while the print style menu is up, go to "MAIN MENU"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r and press "Enter".  This will return you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where you can proceed to save, edit, or print your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 - Once you have an item displayed in the upper box, you ma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ing the "Print" option.  Once this has been selecte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how many you would like to print.  You can print any qu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y from 1 to 99 at one time.  If you're printing continuous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ontinue printing until all are done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multiple quantities of anything else, the progra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ach item has been printed, and ask you to press "Enter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print the next one, giving you time to remove the c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from your printer, and inser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d results are different from what you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int style menu, it most likely means your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pport a particular print mode.  You should make a note of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 not to select that mode in the future, as it may dis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VE - After an item has been created, you may want to use it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it must first be saved to disk.  If the item is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you will be asked to enter a filename for later retrie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.  The filename can be any name that might help you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file is about, but cannot be more than eight characters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not contain certain characters, among them: ["], [:], [;], [/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\], [?], [*], [.], and a few others.  Generally speaking, you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should only consist of letters and/or numbers, and maybe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m as easy as possible to remember.  As an example of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les so as to be able to remember them later, let's say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n envelope with your landlord's name and address on i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it every month to pay your rent.  You might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mething like "EN-RENT" to help you remember what it is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do not include any sort of extension in the file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to enter one, and DO NOT use any spaces, 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 filename, or anywhere in the middle of the filename!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llegal characters or spaces are used, error messages will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name will have to be re-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oaded a previously created file in order to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mehow, you will naturally want to save it afterwards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 Upon choosing the "Save" option with a file that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named, as in this case, you will not be prompted to enter a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because the file has already been named, and this is the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referred to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as with the loading routine described earlier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disk on which you wish to store the file is in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used to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DIT - You can edit the text of a loaded or newly-created fil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 You can also add lines to a file using the "Edit"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pace per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"Edit" from the main menu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ne you want to edit.  If you want to change the text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has already been created, simply key in the appropri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press "Enter".  You will then be prompted to ent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middle section of the screen, between the upper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 After completing the line, press "Enter", and you will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 replace the old one in the upp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add lines to the displayed item, key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line number relative to the last line displayed.  Fo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ce, if you have a label displayed on the screen, and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ne 3, you would enter "4" when asked which line to edi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 lines one at a time in successive order; you cannot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and add say, line 5 to a display where the last line is 3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line 4 (make it blank if you want) and the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the procedure with line 5, and so on.  You will be 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lines until Power Label determines that you are out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new lines, you will select the new print sty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for that line as well, using the same procedures a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with the "Create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TTINGS - Using the "Edit" and "Settings" options, you can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 a particular file to suit your needs.  Unlike "Edit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ets you change text, the "Settings" option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rint styles for each line, and line spacing as well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it to simply view the current settings of a line or lin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spacing, if you happen to fo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"Settings" from the main menu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check "Line settings", or "Spacing".  Enter "L" f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, or "S" for spacing.  Upon entering "L", you will th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ne to check, and press "Enter".  The current setting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ine will be displayed in the lower box.  If you wish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enter "C" at the prompt.  You can then move the highl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, deleting old settings, and/or making new one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restriction here is that your new line settings may not re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 if the text for that certain line is too long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airly long line of "compressed" characters, and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go in and change the line to "horizontally-expanded"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mode that would take up more room than the lin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, you'll receive a message telling you that there is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left.  At that point you'll either have to use the "Edit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rten the line, or use a different combination of sett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enough room for your new settings, you will see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input line change accordingly when you press the "Enter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anging the settings of a certain line, you then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"A" to check another line, "C" to change the line again, or "M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 It should be noted here that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" option, you cannot select "Vertically-enlarged" prin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"S" from the initial prompt to check line sp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pacing will be displayed.  You are then ask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pacing you desire, whether it be tight, normal, or dou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just tight or normal for envelopes.  Enter "T" for tight, "N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for normal, or "D" for double.  The program will then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the remaining available space, and will either accep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, or refuse it depending on how much space is lef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he new setting because of space limitations, or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check the spacing without making any changes, simply k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letter for the current spacing, and it will b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EAR - If you've just finished printing a file, or just saved o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just created one, but want to start with a clean slat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lear" option from the main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"Load", "Create", and "Exit", if the file ha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, you will be given an option to save it or not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ening the chances of accidentally losing something tha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lose.  If you choose not to save it, or if it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, the current display will be wiped off the screen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load or create something new, or exit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T - The exit option can be used two ways.  First, obviously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 and return to DOS, which is the way you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rmally use it.  However, when this option is selected, 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remaining in the upper display box will be lost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save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to use the "Exit" option, involves kee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memory using a DOS "shell".  This is extremely hand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working with a particular file, and need to go to DOS to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 task, but don't want to go to the trouble of saving and relo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file later.  Simply enter "Y" when asked if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emory-resident, and you will then see the screen cl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familiar DOS drive prompt back on the screen. 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format a disk, or use your word-processor, or delete fil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it is you need to do, afterwhich you can return to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, with everything just as you left it, simply by typing "EXIT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prompt.  One possible use for this feature is in loading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may have forgotten the names to.  If you'r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 to load, and can't remember it, exit using th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ce option, and type "DIR *.POW" to see all the Power Labe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urrently on the disk.  When you see the file(s) you wan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IT", and you're right back where you left off, with the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fresh in your memor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thing you want to keep in mind when using the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option, is that your computer's total effective memo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duced because some of it is being used on Power Label.  Th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, any programs that use an amount of memory clos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's limit, may not run with Power Label in memory-resid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en using this option, it is important to have a "system"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with DOS on it) in your default, or "boot" drive.  If you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hard disk, you needn't worry about this, but if you bo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rive, (usually drive A:) you need to be certain that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in that drive before you exit in the memory-resid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Power Label and like it, you are encouraged to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with us.  But even if you don't necessarily use it a great deal, or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care for it, (heaven forbid!) you still may want to consider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ring, because under our payback program, you will receive a $5.00 com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 for every registration we receive that can be traced back to you.  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th a disk numbering system that not only identifies the current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ells us where the disk originated.  So even though we own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, we are granting users of this program a license to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s many copies as they want, as long as the conditions dis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startup are uph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registration fee is $20.00, and not only will it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commission checks from us with all subsequent registrations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the following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free copy of our "POWER PRINT", printer setup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, which will allow you to set your pr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ous print styles that Power Label off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few more.  Power Print allows you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cuments using custom print styles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lines at a time using the onboard "typewr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t has many other nice featur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ree updates of this program when they become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copy of the "POWER LABEL" program withou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 laser-printed hard copy of the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 20-program shareware package of hot new arri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 current copy of our shareware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really think the biggest reason for registering may be th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back plan we've set up.  To give you an idea of how it might work,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cenario:  You receive Power Label, run the registra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n the registration form with your exclusive I.D. number. 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, let's say, five copies of the program and give a them to friends,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rs, local bulletin boards, etc.  Anyone you can think of who migh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 for Power Label.  You tell them about the program, and they each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five copies.  After only three levels of this, your potential e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$775.00!  And that's starting with a conservative figure of only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!  As you can see, the more disks that are out there, the more you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in.  If we increase the number of disks by only one, to six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, the figure would increase from $775.00 to $1290.00!  The amount of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s only limited by how many disks you care to copy and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ose monthly checks start coming in, it can indeed be very exc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s are already starting to come in from our "Power Print"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, so you'll want to be sure not to miss out on this unique opportun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f you have a modem, and belong to a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where software is uploaded and downloaded, this is an excell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program out into the shareware arena, because it gets tremendous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ure.  Uploading to a popular bulletin board could easily net you 5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gistration payments in a relatively short period of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addition to all this, by registering your program with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encouraging us to continually develop more new and exciting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on a regular basis, and as a registered user, you'll be the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bout any new develop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o assign yourself a disk I.D. number, enter [R]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program introduct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Shannon,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VECT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06 S 25th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KIMA, WA  98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Label v. 1.03 carries no warranty, either expressed or implied,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any defects in design or content.  Starvector Software will no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eld responsible in the event of any system damage or data loss tha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ccur through the direct or indirect use of this program.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