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P'ick and 'C'lick Form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  Brief Description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Form  provides  an  easy  means for creating tailore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looking forms or line drawings and the 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ore forms in a manner suited to a user's needs.  PC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s a straight forward and easy approach to softwa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displays guide you through any needed respons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line and box drawing simplifies form development.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 menus  and  a  fully  mouse  sensitive  scree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  access  to  all  services.   PCForm  now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Tab  for  easy  fill  in,  block operations (copy, 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, move) to simplify editing and easy  math 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  Comprehensive  on-line  reference manu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ntents referencing and direct page access 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ed  for  a  printed  manual.   All forms ar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ormat for maximu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  New with this Release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On-line reference manual viewing (PCFORM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mproved printer and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New block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ore comprehensive install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New "Save As"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New multiple colum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New math calc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mproved las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  Program File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eleven files comprise the whole of PCFor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originally distributed in a  self-extracting 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under the file name of PCF30B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EXE   - The main runn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CFG   - The PCForm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DOC   - The PCForm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- Softwar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.EXE    - 25 sample forms (self-extrac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TXT   - Quick sta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  - PCForm distribution information (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ICO   - Windows 3.x Icon for 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PIF   - Windows 3.x PIF file for 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COM  - Install service start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- Description in ZIP for BBS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t  is  strictly  prohibited  to  share or dis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Form without the above files present and  in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condition.  The complete set of file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  in   there   uncompressed   form  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ed  form  suitable  for   your  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.  The compressed file MUST bear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PCF30B.*.  Please  DO NOT  compress  thes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istribution without insuring file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  Distribution Requirement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BSOLUTELY NO WAY may PCForm be represented or impl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 FREE.   PCForm  is  copyrighted to CareWare, 1991-9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ll Rights Reserved and is  presented  as  a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   PCForm  may  be distributed or shared with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 purpose  of  evaluation  as  long  as  it 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ltered  and  distributed in it's entirety as listed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"Program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 may  NOT  be  bundled  with  other software and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uted under any other name but PCForm or PCF30A.   PC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reside  on  a  disk  or CD with other software bu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distinctively separate  (i.e.,  separate  director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distribution  fee,  not  to  exceed $10.00 (U.S.)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sed by disk distributors to cover material, shipp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Ware  would  appreciate  copies  of  anything  you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PCForm.  Please send us a  copy  of  any  review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,  catalog  descriptions,  or  other informa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r distribute regarding this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  System Requirement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BM-PC (XT/AT) or close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es Tandy 1000 se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2.1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384,000 bytes of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/EGA/VGA/MCGA/MDA card and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lor or monochr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loppy disk drive - PCForm occupies  about  285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 of disk space.  For a larger form storage cap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y, two floppy drives and/or hard drive is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ing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is recommended but not  necessary.  PCForm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using both Microsoft and Mouse Systems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inter capable of producing  characters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standard and IBM extended character sets.  PC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the following print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 -  Epson  -  HP LaserJet II/III ser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  Registration Cost and Entitlement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nly - $25.00 (U.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nd disk - $30.00 (U.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PCForm grants a user the license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 on  a  single  computer.  A registered user ma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on a different computer, but may not use it  on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one computer at the same time.  Prompt produc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vided my mail, telephone, and  CompuServe.   Dis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gistrations are available (see PCFORM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nts for the disk version  of  PCForm  ($30.00)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the following item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Latest version of 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indFile - A small and very fast find-a-file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FU);  will  find  any  file anywhere on a dis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its location (with optional dele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  Product Support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 is  produced  by  a  member  of  the 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 and abides by the  ethic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s  set  forth  by this association. 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or problems with the requirements outlines i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please phone or contact me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. J. Crouch                      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Ware                       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7 Gracie Road                  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ada City, CA  95959           |  |       |_| 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916) 265-8704                   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S - 74270,516                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