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IES  TERRY LA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9, No. 1 (PC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Lahman  January 16, 1990 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o permit accessing and operating an off-site computer from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by using a modem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PCREMOTE [/M] [/2] [/F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PCREMOTE is actually two programs in one.  Entered without the 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it becomes RAM-resident on the off-site compu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led.  This machine and its modem must be left power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calls, but may otherwise be used normally or left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gain access and control over the off-site computer,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REMOTE /M from the command line of your own machin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to enter a phone number, which will then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  Upon connection, the off-site compute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or a password, which you must enter correctly within three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password is PC Magazine (see th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password verification, you can execute all tex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n-graphical) programs on the off-site computer by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priate keystrokes at your own keyboard.  (The keyboa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-site machine remains active, as well.)  All screen displ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ear on the off-site machine will also appear on you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erminate PCREMOTE enter Alt-x and confirm your inten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ing yes at the prompt window.  Both computers will then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and your machine will return to DOS.  The off-si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continue to execute any program that was begun before PC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erminated.  The off-site machine can thus print out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are off line, given sufficient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REMOTE defaults to COM1 at 1200 bps.  Using the optional /2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s command line will engage COM2 insead of COM1. 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switch sets the bps rate to 2400.  If you are using a C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w is a problem, use the /D (Desnow)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 You can change your password with DEBUG.  A new password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may be entered, within single quotes, at address 1F3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REMOTE.COM.  The length of the new password (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quotes) must also be entered, in hex, at address 1F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FROM ANTHISTLE SYSTEMS, 28TH.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REMOTE has been included on your disks so that we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 if you need the kind of help tha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ontinue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programs from the DOS prompt, to key in inform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your screen.  It can only be used if your compu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wit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VERSION THE PASSWORD IS ======&gt; 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change the password (see the note above)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you not do so as if we need to call you on a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problem we may not be able to connect if we do not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changed it to.   You still have security as w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access your computer unless PCREMOTE is active (st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and 5 below). 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xit from any menu systems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ange directory to the \PAYPGMS directory,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{ or D: etc., whichever disk PAYROLL CANADA installed on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PAYPG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elephone Anthistle Systems to ensure we ar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at that time and to tell us your modem speed, w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ither 1200 or 2400 baud (2400 is better if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handle it). Also give us your modem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Ensure your modem is connected to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ave us in step 3 and is switch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Start up PCREMOTE with whatever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eeded, example at the DOS promp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REMOTE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We will telephone your modem.  All long distance char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call will be billed back to you.  If you fai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mburse us for the cost of the call your PAYROLL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 update service will be suspended until you do pa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owe plus any service charges levied for reminder let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be possible for you to call our computer, or for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l yours collect, and to avoid the possibility of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uck with an unpaid long distance charge w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 prefer this arrangement.  Our telephone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about 55 cents a minute for calls to most Canad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ies. WE REGRET WE CANNOT INITIATE MODEM TELEPHONE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ARE A PAID UP REGISTERED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