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                 ProDev*MEMBER                      08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ble to use this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for each simultaneous copy in use 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 The next page is the order form. 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, Pro Dev Software offer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all (preferred) or write to PRO DEV Software with an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 Please be sure to follow the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efore calling or writing.  You must operate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.  There will NOT be room to operate this syst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ystem without a hard disk.  If it is determi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faulty evaluation copy, you may be sent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ev*MEMBER system Shareware disk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copyright screen question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2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t least 1 year of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upport.  For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will not be able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within 90 days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olve the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ug.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not always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       ProDev*MEMBER CHURCH MEMBERSHIP SYSTEM       08/0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$15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5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ev*MEMBER at $50.00 per copy   . . . . . . . . . . . .  $5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pping &amp; Handling   . . . . . . . . . . . . . . . .   $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heck Customers Add $15.00 . . .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USA/Canada add $3.00  . . . . . . . .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indicate your desired disk siz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ize:   5 1/4" 360k ___      3 1/2" 72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 STATE ___________ POSTAL 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r registered copy from Pro Dev Software at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your order to Pro Dev Software at 616-788-2243  8:00 AM to 5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                 ProDev*MEMBER                      08/05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