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like VGA Planets has ever been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is a multi-player space conquest gam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players. The game is designed so that the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em. The players calls the BBS that is acting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r a BBS that is acting as a storage site for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mote computer playing host. The players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PLAYER?.RST ( about 2k ). The players then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BS. The whole process can be done in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data that is expanded into a se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N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can then go into a VGA graphical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show the the player what happened last tur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out new moves, order new ships to be built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The player has all his fun OFFLINE where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BBS time limits and isn't tying up a BB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has completed his game turn he qui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MAKETURN which encodes all the players data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. The player then calls the host BBS again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?.TRN file ( 24 bytes or more )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very late at night (in most cases) the BBS gathers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s for a game and moves them into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program gobbles up all the PLAYER?.TRN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them into the universe's main data files ( *.HST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gathers up all information important to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forms a new set of PLAYER?.RST files ( one for each p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moved to a download directory, so that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ut another game tur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you are a New user and want to test this program o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TEST                'make test,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EST               'make a test universe in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EST                 'make the games first set of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&gt; HOST TEST                 'convert all TRN files into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: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1.EXE : 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2.EXE :  Data files for host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3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4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LANETS.EXE :  REGISTERED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PUTIL.EXE  :  Ships and shee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 registere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see PLANETS1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e Expansion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ew files are freeware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uploaded to BBS, or ftp sites. How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vers the VGA Planets expans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is a user supported shareware game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files were made possible by the wonderful f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ho registered the game. Thanks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program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January 1994 work on version 4.0 of VGA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.  It is a big job, so I do not plan on it be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unt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rsion 4 is ready for release a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every registered user that I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for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use driv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ound blaster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more 500 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ustom player defined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Did you know that when you are playing Planets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ing up huge amounts of money that you can hold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ALT&gt; keys down to move the money 100 times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MAS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, such as c:\planet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aster programs has new options for setting u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set up of unowned planets by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andom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andom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All the same and rare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All the same and normal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ll the same and rich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setting place minerals and natives on all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ndom amou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ll the same" setting gives all the unowned plan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amounts and a fixed climate of 50 C ( the best for grow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laces no natives 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shes of the old empire" scenario is picke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all "old empire" plane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the homeworlds start withou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homeworlds to start without the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they normal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world / starshi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Classic homeworlds in a circle (The ol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ustom homeworlds, your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Wandering tribes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shes of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VGA Pla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homeworlds are all in a circl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omeworlds,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ick on a map where to place the homeworlds. You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 to which race gets whi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at the same spot in space in freigh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ing tribes, 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in freighters, but you pick the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aces start in freighters, but all the freighter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mpire is coming apart, due to a lack of fuel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races ban together to capture the old empire's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zy start where most planets are owned by someon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 lines. Ownershi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starts with a number of planets under their contr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b fixes a bug in the Disunited Kingdo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not assign homeworlds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CONFI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fig is used to turn on one of the game scenarios.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F.EXE will work. You have a choose of seven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enarios are linked to starting options in mas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ashes of the old empir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The game ends when enough votes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or colonists on a planet are unhappy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for you. Colonists on ships may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Every 100 natives get one vo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so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enough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deep in the heart of a quit planet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is powerful enough to kill all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X turns to set up a compute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hat is able to activat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one point for each turn t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The first player with X points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is then able to kill enemy rac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does not declare a winner in this scenar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will not begin sending messages unti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It is up to the host person to decid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 planet ID number that contains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m fin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 controls the molybdenum controls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-galactic leadership has ruled that which ever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nd store the most molybdenum will be giv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kiloton of molybdenum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weak and it's colonies are low on fuel afte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nnical rule of the universe. I ragtag group of worlds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last desperate move to overthrow the O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de an agreement that the first race to captu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homeworld will become the leader of the New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far from dead, they have just explo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matter bomb in a nearby dead planet that conve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in the planet's core to neutronium! They now control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ce to overthrow the Old Empires homeworl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wins if it takes control of al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Only use this one one new game wher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shes of the old empire" ma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simple, capture and contro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enemy homeworld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Do not use this scenario with the "wondering tri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option. The scenario requir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EF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message from ref will be stored as ref.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ost person to check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 This is the same message that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can be run anytime. Just be sure to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per game per day. It works best if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OST.EX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BBS door program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Ref, you can wri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Ref on all your games and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Ref program just copy the new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your HOST.EXE program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MASTER.EXE program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turn on a scenario using RCONFIG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running REF.EXE [path] 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will detect that no scenario is acti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Ref in mid game, but it is a good idea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f in mi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RCONFIG [path] to turn o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REF [path] to your batch files that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place the program anywhere before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a very safe program to use, there is very little ris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up a game. It's main job is read game data an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st. The only scenario that changes the data is the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when it machine is fired and enemy crew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nd planets are hit with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are known VGA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99-2585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Players'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VGA Planet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34-6483 Lotta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7-8609 Electric Dreams BBS Dayto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lex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37-5319 Kowtown Kraft Hut Fort W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0-0973 Last Starfighter BBS Fort W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20-2053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8-9411 Arcadia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4751 Renegade's Roost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Joh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? Future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296 The 19T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086 The Realm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4-4819 The Death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5-9254 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658-4655 Rhinocero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1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2 Operat'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Dustain Hamili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594-4526 Th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95-0206 Jame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92-7988 David Dun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William David Haas BBS One Ste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472-3651 I can 'C' clearly n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49-0711 Mega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