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BRA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omBrain. Now your callers can access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use your BBS's file system.  This doo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Wildcat, Spitfire, WWIV, and RBBS, as well as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DOOR.SYS file when running a door.  RomBrain i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nd requires SHARE.EXE and DOS 3.3 or above.  RomBrain write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tats to DOOR.SYS for BBSes that read this back i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omBrain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Rombrain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inex Door Manager. If you have not done so, please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EX.ZIP, available from the Brainex System.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before you install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Rom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IBM ANSI Color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creates an index file from information stored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ore than one CDROM disk, users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RomBrain can detect if the CDROM disk is ONLIN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, they can optionally request a fi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est door. The sysop may optionally have rombrai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notification text file.  This fil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tting up the Rombrain with BRAINS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the Request option,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between IBM ANSI Color and plain text mode (ASC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select one of the CDROM directorie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 directory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names to a list of files for downloa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dited.  If you use Xmodem Protocol,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one at a time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receiving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]ark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ype the letter shown to the lef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]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contents of a .ZIP file, Read a file from within the .ZIP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(Download) a file from within the .ZIP file, o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earch for text within the directory.  You may enter all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word for a search.  This function searches filenam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cription. Selected word will be highlighted in red for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brackets&gt;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s are available from the Main Menu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E: When asked to enter a file name, .ZIP will be adde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include an ext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EXE &lt;------------------ RomBr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.DOC   &lt;------------------ Filebase Creat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.EXE   &lt;------------------ Filebase Cre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CDROM.EXE &lt;------------------ CD-ROM Identifi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HLP &lt;------------------ General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HELP.HLP   &lt;------------------ Downloa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     &lt;------------------ ASCII Welcome Scree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G     &lt;------------------ ANSI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are files for the optional offline request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EXE &lt;------------------ Reques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EXE  &lt;------------------ Offline Request Notice File Display Pr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DOC  &lt;------------------ Instructions for NOTI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handles all of its file transfers by shelling to DSZ.EX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.COM. It is best to use the registered version to enable Y-Modem 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passed to the protocol batch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 -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- File nam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- Node Number (useful for multinode batch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requires the Brainex Door Manager, availab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ex BBS. Once you have configured the door manager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door installation section and answer the questionair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RomBrain is simple, all you need to do is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alled ROMBRAIN for RomBrain and its files, then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 sure you have the CD you are going to use inserted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BRAINEX directory, type BRAI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nter all the required information. Each CD-ROM will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by BRAINSET. A cd-rom identifier will be cre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the first directory found on the cd-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select the correct drive letter, so BRAINSET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. Once you have configured all your CD-RO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brain will automatically determine the location of the cd-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use a differen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Use the CUSTOM.EXE program if you need to create a fileb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ny ready to use filebases are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inex System BBS at 310-285-234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The Compiler will read required information from your C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base in the directory indicated by the BRAINS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 is comp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, you may edit the file CDTYPE_D.4 to customize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 program will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D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D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D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D.4  (ASCII file of category names.  Edit this for accurac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irectory menu is generated internally by the RomBr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wish to use a customized menu, just create your 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ame it MENUx for ASCII and MENUxG for ANSI.  "x" st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Type (MENUA=CARRS, etc.). Place the MENUx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RomB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D FILEBAS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more than one CD drive, you can use the COMPILE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of data files for ea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S CD would hav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A.1    CDTYPE_A.2    CDTYPE_A.3   CDTYPE_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 IN A BOX would hav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TYPE_C.1    CDTYPE_C.2    CDTYPE_C.3   CDTYPE_C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will create a directory for each set of cdtype files, then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to the director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reated your filebase, you must then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to run the door. A batch file for a GAP BBS looks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 fossil driver if you like by adding FOSSI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uch as: ROMBRAIN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ultinode operation, add the node number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dicate a different INI file by using the INI=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INI=C:\BRAINEX\ADULT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contain a completely different setup for cd-ro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/MENU SCREEN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bypass the welcome screen, rename or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and WELCOMEG files.  If you would like to u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creen, create your screen(s) and name them START for ASCII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G for ANSI, and STARTR for RIP menu screen. Custom scree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splay the BBS name or Online CD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enforce an upload/download ratio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RATIO file using any ASCII word processor. The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TIO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x  RATIO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x=user level and y=number of downloads for each up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each level/ratio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50 RATIO=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90 RATIO=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100 RATIO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cluded levels will be affected by the download rat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created the RATIO file, place it in the BRAINEX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ould also be the location of ROMBRA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DOWNLOAD LIMITS (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NOLIMIT to the command line to bypass all download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for BBS types that do not write DOOR.SYS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reads the amount of bytes/files available to each us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written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LIMIT NODE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L SCSI DRIVER CDCHANGE.EX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ONEER XDISC.EX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use this driver with Rombrain and the CD-ROM Juke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copy of CDCHANGE.EXE or XDISC.EXE in the BRAINEX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BRAINEX.INI file using an ASCII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 have a work drive selected in the [ROMBRAIN]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rive letters in the [CDROM]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drive letter with a forward slash / then the sl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drive letter=D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d-rom would be displayed as ONLINE, and would use drive D:, slo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et the default cd-rom the same way in the [Rombrai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BRAINEX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drom drive letter=D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:, slot 1 would be the default drive. It would always com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nline when the user first enters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online cd-rom checking is disabled when using the / o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e correct cd-rom is in the correct 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NODE OPERATION WITH CD-ROM CHAN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you add the WAIT command to the Rombrai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. This will prevent other nodes from trying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while a file is being copied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1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the WAIT command on all n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will create a file named NOCOPY in the BRAINEX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booted the machine before this file is removed, Romb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copy files. Simply delete this file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ebuild the CDROMDAT files without running Rombrai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, use ROMBRAIN SCANONLY=x, where x is the node numb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to rebuild CDROMDAT.2 for nod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SCANONLY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Rombrain scan the cd-drives each time it is run as a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CAN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1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 specific log file name by using the LOG=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ROMBRAIN NODE=1 LOG=C:\RA\RA.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, PROBLEMS, DISKS ALWAYS OFFLIN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problems with this new version try these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lete BRAINEX\ROMBRAIN\CDROMDAT.x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ces Rombrain to rescan your drive(s). You *MUST* re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s every time you make a change to the BRAINEX.INI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done by hitting F1 at the Rombrai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heck the BRAINEX.INI to make sure the cdrom identifier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 shown when you run CHKCDROM, using optio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identifiers sh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label name, change LABEL= to LABEL=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heck the Cdrom Drives= line in BRAINEX.INI to make sure 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are indicated. Example: Cdrom drives=D,E,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bove format with commas and no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ake sure you have the latest .exe files in your BRAIN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elete BRAINEX\REQUEST.DAT. You can't use the version 2 form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 of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you still have problems, try running the program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ches, Desqview, or QEMM. Problems sometimes occur wh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not setup with the opti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- Initiate chat with user. ESC to EXIT c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 is hovering about. When using the F5 shell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to return to the door program, simply type EXIT at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It is not necessary to change directories back to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RomBrain is smart enough to know which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program is in and will reset the defaults upon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RomBrain is a DEMO. File Transfers are limi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downloaded files per session. Request will only allow down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egistered. Both programs will become full fea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registration. This door is released "As Is" and there is *NO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y or guarantee that it will work for you and not caus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. You have chosen to use this door, YOU are responsi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unfortunate problems that may develop from its use or misu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RomBrain. The download option will only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egistered version. Before you register, please make su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rks to your satisf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5833 Voice (11am-5pm Pacific Ti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