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16/93 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gain the credit for discovering this bug goes to CRACKERS BBS!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systems that allow users to continue to play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outine to make users exit prior to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3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the good Sysop's at CRACKERS BBS, found and correct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cked the program up occasionally when questioning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9/94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Murdans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personalize the Suspec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time left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ome of the responses to questioning the char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point at which the murderer begins stalk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a player is also mu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MURDANSI.EXE and MU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Vers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how to upgrade from 1 vers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my new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Cost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93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urdansi.exe for registered Sysop!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non-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3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a flaw that removed active players before the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game is set up to remove all players 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information displayed to users on a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6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the answers to "Viewing Instructions" to Y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not clearing a line before writing over it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rrell Dillin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08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NSI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ve's name are now properly capa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delay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8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Non-Ansi callers to change thei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 in the door without exi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some unforseen oversight, I forgot to include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mscore.exe that changed in version 2.06...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7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"Registered to" on the Score screen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ponsor's name under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work of a dedicated husband and wife, the new player'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ere release starting with version 2.00 had a face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nd Kathy Scott of Night_Time BBS (904) 744-8596 (240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.tx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a duplicate line being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screen of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with starting to display the player.doc 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ing the game in the non-registered version after having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st of Sysop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"putt" material from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ps....guess there was another problem with entering the s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!.  It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, if a player entered the same space as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ror kicked them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displaying the wrong murder lay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displaying the wrong murder layou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Player's Information scrolling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mitation in the Non-Registered version of onl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10 case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imitations in the Player's Information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ile: month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racks when to perform the month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0/93 Version 2.00 (Maj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hed from DoorSouce to DoorFrame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to view Players Instructions onlin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of not being able to select not to question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inform users to turn on number lock key and use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PLAYER.INS (Player's instruction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in the .cfg file to display who registered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ve the option of a sysop to configure number of players,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7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mpty user file called user.blk to the group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omplete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t the beginning of the month the door completly re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users to select a new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ve included my voice number in the sysop.doc file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/93 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following spelling errors, thanks to Tom Mc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ointing them out.  If anyone can find any other mist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let me know.  I would appreciate it if you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me of where the error is,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.......not Com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bis........not Alibi's or alli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..not Expla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.......not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2 spaces to clear the status line after vario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2 (Yes I know 2 in 1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 duplicate entries in the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the points aw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oint : for sig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discovering the murd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finding the murd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: for solving the whole murder based on #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wrong room names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w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red character window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n after checking the alib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 the size of the doorway to the libray (so you can get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ally got the month update to high sco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mansio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sample batch file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batch file example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menu: 1 really is South/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movement keys to use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Remove Play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format of *.leg file making it necessa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UPGRD.exe that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core board alignmen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wered score needed to achieve various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ve's now score 5 points each new day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etective's now score points for locating murd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rder weapon as well as solving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0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ound and correct the bug where a detective would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pot (random in each case) where it wa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/93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rrected 2 false walls: 1 that allowed pass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Bedroom to the Large Bedroom &amp; 1 that allowed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iddle horizontal hallway to the D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this copy the new "MURDER1.LEG"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routine to save the Murder Weapon, Murd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rder Suspect if they had already been found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rtial game without finishing.  Previously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returned to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the Killer's alibi so that he will not selec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problem that sometimes the murder location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boarder and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line to clear the description line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"Played all today's case's.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 the problem with leaving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pentalty for guessing the wrong mur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way the alibi's are displayed when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dified the layout of the c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problem of updating the rating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routine so that if you would move thru a pers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pon, you will stop and be given the oppe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k to/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5 different movement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screen redra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information saved at the end of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the murder's starting to stalk based upon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reased the penalty for guessing who commited the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 to the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Last Month's high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Best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the rem statement from limiting only 1 case i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color t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hanged the way I calculated the expi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2 Beta Testing has begun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