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 This software is provided 'as-is' with no warranty as to safe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. It is guaranteed only to take up otherwise usefull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By running this software, you are agreeing to hold blame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Jeff Olesen, from any and all damages to your system that ma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gramming errors, installation errors, or other problem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eration. Good luck,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Ne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et is a replacement for PCBoard's Join command. It is only for PCB 1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using the latest (01-11-94) version of the PPLC 2.0 compi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YSOP to set up his conference displays on a Network Ba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in the original archive. The program consists of a 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/PCB display file for a menu, and several text files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formatted entries (1 for each network). The code is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This means you may not use it in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you risk your copyright (as Ashton-Tate found out to their ext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.PPS      - PPLC 2.0 source code for JO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.PPE      - PPLC 2.0 compiled PPE for PCB 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LIED (DEMO'S SUPPLIED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FM          - New CNFN for Networ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FMxxx       - New CNFN for Security specific Networ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xx        - New network specific Con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e JOIN PPE to your CMD.LST for all, or selective conferen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the configuration parameters from the files are range-checked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slow enough without having it check my spelling mistakes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oesn't write any files, just ascii to the screen, the only ha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of mis-aligned characters all over the screen. In other words,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 is at risk, not your system or it's files. All file openings are Read_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_none. If you change these, your foot had best be bullet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FM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text file (MENU) to be displayed to the user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text with (or without) embedded PCB @ codes. It is the s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as the one you used to use for CNFN. The difference, it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now, with an number for the User to type. Since the numbers a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strings, it is important to note that 09 and 00 are NOT the same a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respectively. I used numbers for clarity and the PPS is set to mas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entries. The user may, if he has the Compiler available,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ext characters as well. Since this file is just a standard ANSI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have non-graphic, ANSI graphic, and RIP versions of i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language specif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level 78 is designated as 'ADULT'. To prevent display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I set this program to monitor the security of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M file only. Using a CNFM78 and a CNFM file, non-adult-clearance user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know the adult network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_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_xx files are sequential lists of the conference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et. The first four lines contain configuration informatio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file contains the list of conferences. This file is pu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xx in the name represents the characters typed by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work. The users characters are appended to 'NET_' to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be used for conference display. While the current code limi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eric characters, they do not need to be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Header Tag. Displayed at the top of the screen as part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 Limited to 79 characters. Not checked for length. B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specta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umber of conferences. Total number of conferences in the lis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blowups if it is in-correct, but it is used to calcul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in the displays. Not rang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columns. Used to set the number of columns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simultaneously. Display is fixed at 10 rows. Colum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will require a recompile of the source code with re-dimens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used to hold the conference lists. Not rang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ecurity. Users must have a security Greater than or equ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before they are permitted to view this Network listing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guesses the unseen values for the adult confer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get to see them. There is little or no error_che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network number. This measure replaces that checking an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 and controlled. Also much simpler. Security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First conference. Formatted entry. The first five charac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nference numbers. The rest of the lin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ame. They are displayed in different colors with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ed ascii 249 character separating the fields. Sin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the line is used for the conference name, you may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the name beyond what PCBoard allows with it's 14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it and have fun. For questions or comments, I can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 (61/31/11), via Netmail FidoNet 1:249/304, Netmail WorldNet 62:7250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is program will be available for Freq'ing from 1:249/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ch a simple program (3 hours), I don't expect to find many (any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later versions however. I decided to put this out as i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le hold on 'feeping creaturism'. Version 1.1 should be avail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r two, but will have added features and may not be compatible (drop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ype)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