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 ������     �����  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�    ��   �� ��   ��   ��   ��   ��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�    ������  ��   ��� ���   ��� ���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�    ��      ��   ��   ��   ��   �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��    ��      ������     �����     �����   ��   ��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: Nightline E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BBS (519)766-9139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</w:t>
      </w:r>
      <w:r>
        <w:rPr/>
        <w:t>NightLine Elite Computing Door 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porting: DOOR.SYS, Spitfire, WWIV, RBBS16.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enix, WildCat (Pre - 3.0), PCBoard 14.x+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QVIEW &amp; FOSSIL A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ed in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JPDOOR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1.01                 Compiled - JAN 9, 19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   </w:t>
      </w:r>
      <w:r>
        <w:rPr/>
        <w:t>Program Support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Hour BBS Line (519)766-9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Support (9am - 9pm) (519)766-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Address: rrog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Address: 1:221/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</w:t>
      </w:r>
      <w:r>
        <w:rPr/>
        <w:t>Program Description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TPDOOR is a BBS Files Request door and more.  FT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show a files.bbs file with reques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sysop has easy access to (as in an internet FTP si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automatically shows the user the list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s users request the file they wish to receive,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 for the sysop while inside the door, page an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ysop if they have questions,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on,  you'll catch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}}}}}}}  BUT FIRST {{{{{{{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</w:t>
      </w:r>
      <w:r>
        <w:rPr/>
        <w:t>Please Support Shareware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time and effort went into cre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n reason this program has been created in the firs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for the support of Childfind.  Proceeds from your $4.00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o towards Childfind Canada.  Where $1.00 for every $4.00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go to this very worthy cause. Please help keep shareware a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lp Childfind, and their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(See Registration form) ask to have your BBS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programmed into your very ow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Within reason of cours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please feel free to use this evaluation copy,  and hope to he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bod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in your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 or m/o payable to: Richard 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ightLine Elite Computing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University of Guelph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Guelph On. N1G 2W1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P.O. box 48 3720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</w:t>
      </w:r>
      <w:r>
        <w:rPr/>
        <w:t>Program Legalities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does not in any way maintain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rong doings created by this progra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ested; however, as you know, something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wrong, so for this reason everyone always write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better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  </w:t>
      </w:r>
      <w:r>
        <w:rPr/>
        <w:t>Welcome Section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is is the part where I thank everyone for trying out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  When I set out to write FTP,  I didn't realiz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I had coming when trying to create this door.  What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 was basically create an attractive user interface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reasons.  First of all,  a lot of the door program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 on the local Bulletin Boards are very plain..  Mostly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programming, as well as using very basic or limite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en tried to write this program using the advanced fea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Pascal V6.0.  After a couple of months the learning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finished and I finally compiled the door for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pefully this version will not have many bugs in it;  howe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some, please feel free to contact me any way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ly, the reason for my interest in this FTP door i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most Bulletin Boards are always striving for File integ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find it useless to carry megs/gigs of files online, when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percentage of these files are ever downloaded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given you a way to let your users have access to Gi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without having to waste valuable hard drive space 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.  I have also set up the option to custom program this do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users,  where I would like to either engrave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,  or any other visual difference to set aside this do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 that certain BBS be the only one with one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  </w:t>
      </w:r>
      <w:r>
        <w:rPr/>
        <w:t>Documentation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ntained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EXE     { The FTP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BAT  { Sample Bat file for FTP Door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DOOR.DOC { This file. (Why do people say thi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CNF     { Sample configuration file needed for FTP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.TXT { Door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 (CREATED BY FTPDOOR v1.0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    { This file is crea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user leaves the sysop a privat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ce you see this file in your door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may read it.  Or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erted as to having mail if you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ING.    { This file is a list of incoming "Reque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, which users ha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DOOR.LOG  { This file is the doors' log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created after the door is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d after every use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ortant information, and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ppened during each user'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dele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order to update and refre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</w:t>
      </w:r>
      <w:r>
        <w:rPr/>
        <w:t>Program Installation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TP File Request Door v1.01 will work on almost any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hat supports either, EXITINFO.BBS,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t up is very similar to most doors,  the first 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do is create a sub directory in the BBS path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 all your FTPDOO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GB\DOORS\FTP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step is to copy all the Zip files into that sub 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then set up your door in the regular way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BBS.  The best way to do this is to have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 batch file similar to the on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FT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utBuff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BBS\DOORS\FT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utBuff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 OutBuff option must be included in orde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ors hot-key functions.  this speeds up user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door, and makes things look a lot mor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ly you must configure your door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the door uses is called "FTPDOOR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ample configuration go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FTP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                  { Path to main BB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S\FTPDOOR    { Path to Door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    { Sysop's First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g                     { Sysop's Last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line               { Board's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               { Include whethe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.SYS or EXITINFO.B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tting your configuration file,  you are almost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have to finally set up your board to execu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file and enter the door once a user is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this as you would any other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ever set up a door before,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Documentation to find out the correct proced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place a copy of "FILES.BBS" in your Do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the door to locate your off-line  file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your users.  A sample FILES.BBS file is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, but you should change it with your own.  It is not mand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 this, but you will find it easy to just place this on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oors' directory rather than just having the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file directory but signifying that they are OFFLIN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planing to add "ie" an FTP sites files.bbs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or, you must have it in the doors' directory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request and have access to Gigabytes of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very own system, without wasting a byte of your hard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so remember, FTPDOOR will log a user off if "5"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keyboard inactivity time has occurred...  This i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r board is not hung for hours due to a user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en asleep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</w:t>
      </w:r>
      <w:r>
        <w:rPr/>
        <w:t>FTP DOOR COMMANDS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commands that can be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TP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" -  This enables a user to see all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your configured FILES.BBS list. 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shows this list, and uses a nice col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how the files.  If the file lis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ize, or specifies the file is off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ssage *MISSING* will appear.  (Just like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by RA).  This will enable the use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ist, and request whatever he/she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"    This command brings the user to a screen wher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ble to request a file which is current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and stores it into the "INCOMING"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find in your DOS/DOOR roo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read the file either by using the "S"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TPDOOR, or by typing and editing the "INCOM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, or by using the "P" command from the FT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inting the files to your printer (NOTE: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turned on prior to printing the "INCOMING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re, you have a copy of the files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hichever sit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oices from the Request file area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 TO REQUEST': Give the 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est.  ie: TESTFIL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 LOCATION'  : Give some info to where you sa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its location.  If the sysop h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ed in a file area ie called "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S _ FTP1, please enter th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ever format the sysop ha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 SIZE'       : Try and give the files' approx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gives the sysop and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 as to how long it will take to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have it read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 *** The date will always be stamped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have made your request, this let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 when the file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"    This command lets the user leave the sysop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  This message can be read by editing/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s text file "MESSAGES." in your BBS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ce the user chooses this command, he/she will be gu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number of instructions for post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"    This command displays any incoming files whi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previously requested from FTPDoor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dos text file "INCOMING.", which FTP Do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ull ansi graphics (providing that the us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, else it shows the display in ASCI).  On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een received and noted by the sysop, the file "INCO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deleted, and the door resets this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O INCOMING FILES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"    This option is the door's quick Chat.  Many tim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a question and have to exit a door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for help.  This way, a user can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nside the door.  If the sysop is bus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age, a message will be displayed on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bar indicating that the user tried to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reason for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"    This option is available for the sysop to prin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user requested files.  NOTE: however as mention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printer must be turned on, and the syso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 the door in LOCAL mode before the prin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"    This option logs the user back o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"    This option drops carrier, hangs up on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set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    </w:t>
      </w:r>
      <w:r>
        <w:rPr/>
        <w:t>Final Note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pretty much all there is to it, please reme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ny more questions, please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of the ways mentioned at the beginning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hack around with it,  it won't take you long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 of this - it's really eas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for some reason you find that you are having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 BBS Software type,  you can call The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below 24 hours for support.  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, and the differences between one BBS progra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hard to keep doors compatibl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ful this door will stay compatible with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BS programs.  If you also find an area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in this documentation that is hard to understand, 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doesn't function properly when it should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free to get in touch with 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y,  there you have a File Request Door program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oard with hopefully all the styl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oard deserv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again for evalua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pe to hear from everyon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ichard 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ghtLine Elit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