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 between you and G. Frey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released under the Shareware concept.  This mean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use this program under a "try before you buy" deal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use this program for more than a 3 week period, tha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 that you and your users enjoy this program, and you ar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register your copy (If this isn't a fre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tain the Copyright to this program.  You are NOT allow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mpiled .EXE files without the expressed written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erry Freymann.  I work hard creating these programs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having my work altered.  Would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"evaluation" copies are full blown versions of the real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see is what you get.  Once you have registered your copy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iven a small program that will register your current code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NOT be held responsible for the use and/or mis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o run this program on your system you do so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 These programs are tested extensively before they are sent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knowingly destroy ANY data on your disks, or reconfigur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of equipment contained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sure about the integrity of these files feel free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direct from my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copy is suitable for uploading to other BBS's 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freely to any or all of your friends, providing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are not alter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just want to see if you hav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you may call my BBS in Baltimore, Ontario Canada,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hours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905) 342-3734 V.32 USR HST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905) 342-3766 V.32 Hayes Ult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rather large Sysop Conference with plenty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first call you MUST fill out the Sysop Script before you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d and allowed access to the system.  Long distance call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mail in a postcard within 21 days to be validated.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may download the Register Program direct from the BBS or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d out.  We have no ratio restrictions for visiting Sysops.  Mo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paying for long distance fee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needed for proper Door Patch operation are available to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.  If you need BRUN30.EXE and DORPCH38.EXE you will b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wnload them on your first call.  Again, be sure to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in order to be validated.  &lt;&lt;very important!&gt;&gt;  Most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me are available to first time callers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est versions/updates are available on The Phantom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