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ۻ  ������ۻ �����ۻ   ����ۻ   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>
          <w:rtl w:val="true"/>
        </w:rPr>
        <w:t>ۻ   �ۺ  �ۺ ������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</w:t>
      </w:r>
      <w:r>
        <w:rPr/>
        <w:t xml:space="preserve">   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ͼ   �</w:t>
      </w:r>
      <w:r>
        <w:rPr>
          <w:rtl w:val="true"/>
        </w:rPr>
        <w:t>ۺ  �ۺ ������ۺ ������ۻ ������ۺ �ۺ   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ͼ �����ͼ  ������ͼ �����ͼ  �ͼ  �ͼ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3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only intelligent way to verify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use with PCBoard v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Back is 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SUtil is 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hank the following people for the help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DSBack Call-Back Ver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tt Klassen (In house 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teve Morris  (ALPHA te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ames Morris  (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y Cramer    (ALPH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vid Terry  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ott Robison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ve Catmull (Clark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nk Jacobberger (BETA tester &amp; first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one else who helped a great deal and that I may have forgot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ll display screens and help screens were made using PCBEdit v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ic D. Scales, E.D.S. Development (herein referred to as EDS)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sponsibility for EDSBack/EDSUtil.  EDS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m or damage that may occur to your system as a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of EDSBack or EDSUt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Back/EDSUtil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DSBack/EDSUtil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EDSBack/EDSUtil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operating copies of EDSBack/EDSUtil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with Eric D. Scales (Author).  If the user has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Back present on his/her bulletin board, in their original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, for users to download, then he/she need not delete thos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copies that the SysOp is using to callback users on his/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SBack and EDSUtil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EDSBack and EDSUtil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ported will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EDSBack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UNREGISTERED delay at the beginning of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&amp; security code in the (E)DS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Your name &amp; BBSName (plus number) will be plac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SB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EDSBack/EDSUtil, fill out the file REGISTER.FRM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I will setup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 on E.D.S. Development (If you do not alread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).  You may call to receive your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for $4.00 extra, I will mail a disk to you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test EDSBack/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unregistered products from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: Call E.D.S. Development at (812) 423-3394 and upload yo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gister.frm file.  After receiving this file, I will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 cod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s of EDSBack/EDSUt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er :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0 unlimited support or $5 for one yea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$15 registration includes one year fre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 : 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5 unlimited support or $10 for one yea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$25 registration includes one year fre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extra cost to call E.D.S. Developmen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There will be a $4 service charge added if you wish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ent to you with the lates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0 LIVE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NSVILLE IN 47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Line : (14,400 baud) 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Line : 8:00am-3:30pm M-F  (812) 425-5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Back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as PPE.  This PPE will allow you to provide t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security for yourself, your co-sysop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Back can be configured to call the user back and then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ording to the type of call and the connect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ure your users are using correct telephon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stance keep multiple accounts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SUtil is also a PPE.  This PPE maintains most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ing/configuration for EDSBack.  With this PP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mpt files, configuration file, trash files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r remote co-sysops to maintain EDSBack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oose a [PPE]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o running a PPE rather than a doo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st of some of the advantages that you will ha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lexibility - With a PPE, you can replace any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s and actually rewrite that part of PCBoar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 You may also place PPEs in display fi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 to only run EDSBack for us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then all you need to do is create a login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following line in it to execute EDS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munications - With a PPE, communication with your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problem.  Do you run a FOSSIL driver and just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door to work right with it?  Are you using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ort serial card and cannot find a door to support i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running OS/2 and cannot find anything to support SIO?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no further!  Since a PPE runs within PCBoard, PCBo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communications for a PPE.  So if you have 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 with a 16-Port DigiBoard IM card, then your PP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how to correctly talk to your modem..   Same goes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, the OS/2 AP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Smooth operation - Ever had a door that could never figure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has dropped carrier?  Or maybe you have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slow to load up and sometimes locks your system up.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then you need to replace that door with a PPE.  Again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E runs within PCBoard, PCBoard handles all carrier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  If somone drops carrier in a PPE, PCBoard recycles.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has not entered a keystroke for the specified # o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logs them off.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read the documentation in its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till do not understand something (particularly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or allowed #s calling file) then try view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stantly adding new help files to each part of the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ity.  If you still do not understand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, or there is no help available for the subjec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ce, then call E.D.S. Development at (812) 423-3394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conference #4 and leave a message for ER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ommand lin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the message "Excessive command line violations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log, do not be alarmed.  This is not a bug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er.  This is just the way that PCBoard processes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PPL.  I have been trying to find a way aroung 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luck.  I will keep try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LSIZE.EXE program, included with PCBoard, i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ing the performance of your PPEs.  Firs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uch memory you have available, and how much memory your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or door needs to operate.  Second, the more overlay bu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, the faster your PPEs will operate.  But you can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to large, or some of your PPEs and doors may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to operate.  I suggest that if your PCBoard status lin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around 170K or so, you'll be alright.  I have my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set at 21 (or 84K).  To change your overlay buffers, run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NAME&gt; is the path &amp; filename of your PCBo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size of your overlay buff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 4K      9 = 36K     17 = 68K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 8K     10 = 40K     18 = 72K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12K     11 = 44K     19 = 76K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6K     12 = 48K     20 = 80K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0K     13 = 52K     21 = 84K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4K     14 = 56K     22 = 88K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28K     15 = 60K     23 = 92K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32K     16 = 64K     24 = 96K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through the already used number trash file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% speed increase when I changed my overlay buffers from 16 (or 64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(or 84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be sure that all your programs and PPE fil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xecute after you change the overlay buffer set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or EDSUtil will not execute because PCBoard i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Unable to allocate memory (SCRIPT BUFFER)"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one of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t "Pre-Load PCBTEXT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t "Pre-Load CNAMES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Lower the amount of overlay buffers in your PCBOAR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Unarchive all files contained in the EDSBack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of your choice.  (ie., C:\PCB\PPE\EDSBACK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2:  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UTIL        110        C:\PCB\PPE\EDSBACK\EDSUTI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SUTIL.PPE file.  (ie., ED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8:  Select C to edit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of this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T to modify the timetables to your liking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table system is explained in the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1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2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3:  Select A to modify the numbers that EDS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4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 of EDS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rchive and not a PA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archive is denoted with the filename EDSBK###.ZIP.  ##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an earlier version of EDSBack,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steps in order to upgrade EDSBac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1:  Decompress the archive into a directory OTHER th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SBACK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Copy all PPE files, documentation, and NEW dat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Read the HISTORY file and new documentation VER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HISTORY file should tell you what you need to d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convert your existing files to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4:  Convert the files that need to be conver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obtained from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EDSBack will have both a full installatio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 PATCH archive that will contain only thos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last release.  MAJOR upgrades will not hav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 archives are denoted with the filename EDSBP###.ZIP. 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grading with a PATCH archive is very simple..  Just unarch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your EDSBACK directory.  All PPE files, change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new files will be placed in your EDSBack directory.  A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chive contains only the PPE files, any new files, any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, and the HISTORY file.  The HISTORY file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you need to convert to new file formats.  (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any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PATCH archives are ONLY available from E.D.S.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wnload a patch version, call 812-423-3394 (1440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st version will be indicated on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Allow international callbacks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do not absolutely need international callba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option to No.  Certain features of EDSBack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when International callback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User's time adjustment : This toggle will tell EDSBack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the user's time.  If it is set to (R)epla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set in the config settings will replac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is set to (A)dd then the time valu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time.  (If you do not want to adjust the user's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toggle to (A)dd and set the time value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essage type to send to the SysOp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message to send to the SysOp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nternal EDSBack will generate an interna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EDS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SYSOP.MSG) to the SysOp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essage type to send to the User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kind of message to send to the User. 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nternal EDSBack will generate an internal messa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EDS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USER.MSG) to the user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Comment to use : This toggle will tell EDSBack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 to add to the user's recor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.  (D)ate will tell EDSBack to pu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was verified in the user record.  (P)h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put the phone number that was called bac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.  (B)oth will tell EDSBack to put both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and the phone number called back in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one will tell EDSBack to not place any kind of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Check user's name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ask the user to enter his/her name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Check user's password : This toggle will tell EDS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ask the user to enter his/he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Check user's verification string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sk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tring (mother's maiden name) for ver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eck user's city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to enter his/her city (calling f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Upgrade local callers : This toggle will tell EDS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upgrade the status of a local cal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verification.  You may want to turn this toggle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frequently texting EDSBack from a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Verify user's city : This toggle will tell EDS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if his/her name and city are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needed for large systems who may have differ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Allow user to use logoff command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allow the user to logoff within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3)  Allow user to return to main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llow the user to return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Allow multiple callbacks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allback numbers that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.  (EDSBack will still read in the "already use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file and will still update it, but i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even if it finds a record matching the user's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Allow trash file display : This toggle will tell EDS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display the trash file information to the us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as found matching the user's phone number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own the caller that was called back with the matching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e &amp; time of the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6)  Place to put date comment (Comment #1) : This toggl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where it should put the date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ate comment).  In the configuration (EDS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2 user record comment fields or any of the 5 Note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Place to put phone # comment (Comment #2) : This togg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where it should put the phone #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hone # comment).  In the configuration (EDS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2 user record comment fields or any of the 5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Filetype to execute at the end : This toggle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file (if any) it should execut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ified, but before the user is upgraded.  (P)p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o call a PPE file.  (B)atch will tell EDSB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Batch file.  (N)one will tell EDSBack to not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 (The file to execute may be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9)  Do not allow broadcast messages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to allow the user to receive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other nodes.  If set to Yes, EDSBack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ET.XXX file to prevent the user from receiving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If set to No, EDSBack will not modify the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)  Hangup on bad numbers : This toggle will tell EDS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hang up on the user if he/she enters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und in the Bad #'s file.  If set to Yes, EDSBack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ser..  If set to No, EDSBack will simply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odem dialstring : This setting will tell EDSBack 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hen calling the user back.  If you have touch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is setting to ATDT.  If you have pulse dialing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umber dialing prefix : This setting will tell EDSBack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before it dials the number.  This can be us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9 to get out, etc.  If this setting is not need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umber dialing suffix : This setting will tell EDS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after it dials the number.  I personally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 for this, but if you fin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aximum # of redial attempt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times that it will try to redial the numb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not made the first time.  If EDSBack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after it redials the maximum # of times, it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Maximum # of ticks to wait for connection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the maximum # of ticks that it shoul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.  (The term ticks and its conversion factor t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fined in the explanation section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Amount of time to adjust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in which to adjust the user's time.  (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djust the time, see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Modem initialization string before callback :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EDSBack the string in which to send to the mod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it) before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9)  Maximum # of ticks to wait for hangup : This setting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the maximum # of ticks to wait for the modem to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.  NOTE: As soon as EDSBack detects a carrier lo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o initialize the modem, dial th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Long distance access string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to dial before it calls a long distance, toll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number.  For example, to use AT&amp;T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to 102881.  If you just want to use 1+ dial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D company, set it equal to 1.  You can specify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in dialing template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Maximum # of name input trie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imes to allow the user to enter his/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tries, then EDS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Maximum # of password input tries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number of times to allow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for verification.  If the user does no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n the maximum number of tries, then EDSBack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E 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Maximum # of verification string input tries :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EDSBack the maximum number of time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is/her verification string for verific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nter a valid verification string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ies, then EDSBack will issue the BYE command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Maximum # of city input trie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allow the user to enter his/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ries, then EDSBack will issue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Maximum # of hangup attempts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try to hangup the modem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ill detected after EDSBack has tried to hang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attempts, then EDS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Time delay after connection : This setting will tell EDS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of ticks to delay after a connection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)  Your BBS line's areacode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code to put in the areacode field when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phone number.  (If the user did not pick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number) If you do not wish to provide your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then 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Number of minutes to add on entry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of minutes to add to the user's time upon entry of EDS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newusers may not have enough time to under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process, then EDSBack will ad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in this setting to their time..  This will help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enough time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rash can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should use to search for phon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Allowed # calling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use to determine whether or not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ll back the number that the user entered.  (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User name trash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search to determine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Bad numbers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should use to determine whether or not the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o call is a bad nu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ysop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nd to the sysop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  EDSBack will not use this file if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ysOp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User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nd to the user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.  EDSBack will not use this file if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Numbers menu file : This is the path &amp;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when he/she is selecting th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Help file : This is the path &amp; filename of the help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when he/she selects the (H)elp command from the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cking timetab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SBack will use to determine whether or no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Security trashfi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SBack should search to determine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File to flag for user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EDSBack should flag for download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have EDSBack flag a file for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File to execute upon verification :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that EDSBack should execute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, but before the user is upgraded.  (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s defined in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gistration information is only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SBack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ysOp name : This is the Sysop's name that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Registration # : This is the registration # given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/she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Date + time registered : This is the date + time regis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the SysOp after he/she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Version registered : This is the version of EDSBa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ile holds information for the last 6 callb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callbacks.  The only time that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when you want to reset the stats file or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st 6 callbacks or the total # of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 is somewhat like PCBoard's own PCB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.  First, you can actually "turn off" a prompt in EDS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, you can tell EDSBack whether or not to add a linefe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dis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prompt : Type P from the EDSUtil main menu..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ing the full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you want to edit, type S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search criteria. (Since this is a BOY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 search you can enter criteri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&amp; and || symbols.  As well as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closur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SUtil will then search for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it will display the prompt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alt the search.  If not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ed to the record you were ed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initia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prompt : Type P from the EDSUtil main menu..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the full path &amp; filenam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want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prompt module is loaded, fi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edit and type P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just type your text and hit re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prompt to a PPE file or Display file :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ould in PCBoard.   For example, this would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UM.PPE (!C:\PCB\PPE\DOSUM.PPE).  This would display the fil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C:\PCB\PPE\OK).  The Type field in the prompt editor is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and is there for informational purposes only.  So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mpt to a PPE file, you do not have to update the Type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o that you will know it i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a prompt : Typing U from the prompt edito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ze Prompt fla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linefeed before the prompt : Typing L in the prom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the line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eplacing prompts with display file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number trashcan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ready used number trashcan holds th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alled back.  If you have the Multiple Callbacks toggl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, then you can disregard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now upgrading from a release prior to v1.0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1.07 of EDSBack, the already used number trash fil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You will need to convert your old format to the new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.  Please type N at the EDSUtil main menu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t the next menu to convert the file.  After the con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go through your already used number trash fil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that seem to be missing leading zeros.  (For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, please see the explanation section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ew file format fixes the problem of EDSBack not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 in versions prior to v1.07.  An example of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issing some leading z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umber :  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file  :  812-423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zeros are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switching call-back verifier's to EDSBack and/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EDSBack for the first time, then you will probably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already used number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Util will either BUILD a new trash can file or it will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rash file.  EDSUtil will add records by security 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S: EDSUtil will NOT add a number to the trash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contain at least 10 numbers or if it contains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 EDSUtil strips out all characters except numb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 number is in the correct format or not. (AREA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+ OTHER 4 NUMBERS)  EDSUtil will also keep a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.RPT.  This file contains the user's name that me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requirement, the user's record number, whether or no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number was added to the trash file, the user's DAT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user's HOME number was added to the tras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HOME number.  You may wish to print out this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building the trash file.  You can look at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dded to the trash file and add it manually within EDSUt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log file.  EDSBack also backs up your already u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  The backup file is located in your EDSUT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TRASH.BAK.  If something should go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 file building process, then all you have to do is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replace it wit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trash file or build a new one?   If you are running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then I would tell you to build a new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running EDSBack for awhile and just now found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then let EDSUtil ad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west security level to process  :  This is the lowe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that you want EDSBack to import into the already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)ighest security level to process :  This is the highes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of the users that you want EDSBack to import into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)sers file path &amp; filename  : This is the path &amp; file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. file.  There should be no need to change this, as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information directly from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SUtil finds a user record that meets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 requirements, then that user will be ad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his/her DATA number is the correct format (10 characters/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added.  Also, if the user's HOME number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it will be adde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DDING TO THE TRASH FILE AND NOT BUILDING A NEW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PACK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WFULLY SLOW PROCESS!  IT IS SUGGESTED THAT AL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DOWN DURING THIS PROCESS...  (Although not requir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down your computer if you are multi-tasking)  Also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s that you have, the fast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SBack has an index file for the trash file.  It uses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numbers that have already been used.  EDS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perate correctly without this file..   That's wh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ex the trash file, type N from the EDSUtil main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t the next menu.  This will start the indexing process and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extract the information from the already use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place it into the TRASH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EDSBack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EDS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  812-423-3394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34-545-987678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EDSUtil main menu.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M to invoke the used # trash MODULE in IND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fter that, you must enter the default user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ll records that are imported.  After this, EDS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812-423-33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812423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812)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812)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812 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record : To search for specific text in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, type S from the trashcan editor.  Then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.  (BOYER-MOORE search format)  If EDSUtil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in the name field of one of the records, tha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search will halt.  If EDSUtil does no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, you will be returned to the record in whic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record : To delete a record, type E from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at will toggle the delete flag.  This will only "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f".  In other words, EDSBack will ignore this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ing for a duplicate phone number.  To phys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see "Packing the tras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a series of questions, and as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ll the information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username called back : To change the name, type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can editor.  This field is not case sensitive since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s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umber called : To change the number that was call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# from the trashcan editor.  If you have the internation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, then EDSBack will ask you for the country code,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 international toggle is set to no, then EDSBac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eacode, prefix, &amp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international toggle : To change the international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 from the trashc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called back : To change the date called back,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called back : To change the time called back,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the already used number trashcan file, type N from the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en, when asked whether you want to pack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file, type P.  EDSUtil will then show the filesize of th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number of records in the trashfile.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centage bar and percent done while it is packing the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 will remove all records that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tables control the times that EDSBack is allow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llback using your specific dialing templates. 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tables, you can set the dates, times &amp; nodes to lock and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the timetables, you must first select the tim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edit.  (If editing a dialing template time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he name of the dialing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record : To delete a record from the timetable,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ime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enter all the information, the record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ode affected : To change the node affected, typ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ode # in which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affect.  If you select 0 as the node number,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diting will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ate to lock : To change the date to lock, type 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table editor and type the new date to lock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lock field equal to 0 then EDSBack will assum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 what date it is and will look at the ti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lock : To change the time to lock, type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ew time to lock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ck field equal to 0 and the date to lock fiel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DSBack will ignore the record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to unlock : This works the same way a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3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unlock : This works the same way a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fferent timetables you 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imetable : This timetable tells EDS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users to use EDSBack and wha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lock" and allow users to use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template timetable : This allows you to specify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table for each of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mplates.  These timetable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DSBack what time to allow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ing the specific dialing tem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Dialing templates are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 the locking timetable is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  The filenames for the dialing template timet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PLTNAME&gt;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PLTNAME&gt; = The first 8 characters of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ck the timetables, select the Timetable option from EDS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Pack timetables.  You will then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 you want to pack.  While EDSUtil is packing the tim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percentage bar and percent do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n idea when the packing procedu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 number file is the file where you specify whi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to be called back.  You can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umber is an international number..  Wildc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each field in the number. (Areacode, Pre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EDSBack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EDS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EDSUtil main menu.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I to invoke the Bad Number MODULE in IND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.  After that, you must enter the default node aff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will put in all records that are imported.  Then EDS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XXX-XXX-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XXX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91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ype D from the bad number editing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ype A from the bad number editing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sked a series of questions and after you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n the the record will be saved to dis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the International flag : If you wish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, type I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ode # affected : If you wish to change the node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cord affects, type O from the editor menu.  If you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ode # affected, then EDSBack will assume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umber : If you have the international flag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EDSUtil will ask you for the country code, city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f you have the international flag set to no, then EDS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you for the areacode, prefix,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bad number file, select Bad number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SUtil main menu..  Then tell EDSUtil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all this is completed, EDSUtil will remov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delete 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security trash file maintenance via EDS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rash file will be searched everytime EDS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exists, then EDSBack will not allow a use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is file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rash file will be searched everytime EDS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, then EDSBack will not allow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hat is found in this file to enter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 text file into one of the trash file databases,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DSUtil main menu.  At the next menu, type I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&amp; security trash file MODULE in IMPORT mod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trash file that you would like to import to.  ED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for the filename of the text fi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import into the trash file.  After that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ffected for all imported records.  (0 will tell EDS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ffects all nodes)  Then, EDSUtil will begin the im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Username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must contain the name or name subset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mported to the username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two are obvious, but the 3rd entry will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anyone that has the word SYSOP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Security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 must contain the security level that you would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to the security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entry would deny access to all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20.  The second would den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nam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o add a record, type A from the nam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the record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me editing menu.  If you select 0 as the node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will assume that you would like this record to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ame : To change the name that is being dis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rom EDSBack, type N from the name editing menu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, because after you enter th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ext you enter for the name need not be a name at all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subset of a name.  The reason for this is that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to see if the text in the name trash file ex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nam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have the following name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name of Bill Jones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someone with the name of Marcy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ay you have this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the name of Al Smith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one with the name of Lacy Smith would NO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security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information has been edited, the recor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ecurity level : To change the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allowed access from EDSBack, type S from the edit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trash files, you must first select "Security &amp; Na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from the EDSUtil menu.  Then select Pack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which file you would like to pack.  During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EDSUtil will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numbers listing is the file where you def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acodes/country codes &amp; prefixes/city codes that EDS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support : EDSUtil boasts the support of wildcard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code/country code and prefix/city code fields!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ample of how you would use wildcards in the allow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y you are in the 812 areacode and the local prefix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code are 421, 422, 423, and 464.  You do not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 calls.  (Long distance calls to numbers in the same 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you also want EDSBack to callback long distance numbers.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matter which areacode they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set your allowed calling #s file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423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4:  Areacode = 812   Prefix = 464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5:  Areacode = XXX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record number 5..  It may look strang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ay it works.  Say someone types in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code 812 and prefix 422.  EDSBack will search reco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ee there is no match.  It will then search record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at there is a match and it will use the LOC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.  Say someone enter a number with areacode 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261.  EDSBack will search the first fou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hat there is not a match.  It will then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 record and see that the areacode field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So the 801 areacode is ok.  It will the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fix field is a wildcard field.  So it has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ill be using the LONGDIST dial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nother situtation..  You are in the 812 area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421 and 422 are local.  All other prefixes ar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quire the TOLL dialing template.  (Dialing templ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ed later in the manual).  You do not want to all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backs..  Just local and tol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lowed #'s calling 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e 3rd record.  You may be thinking, "Well,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SBack consider every prefix a toll call since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XXX specified in the 3rd record?". 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If a user enters a number with the areacode 81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421, then EDSBack will see a match in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look no further.  However, if a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with the areacode 812 and prefix 874, then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wildcard in record 3 and will look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realize this may be confusing, so if you are still co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call (812) 423-3394 and leave ERIC SCALES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4.  I will get back to you with a followup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 : To flag a record as an international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 from the editor menu.  This will tell EDSBack &amp; EDSUtil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code is really a countrycode and that the prefix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areacode/country code : To change the areacod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efix/city code : To change the prefix field,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ialing template : To change the name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use, type T from the editor menu.  (Dial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uss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ist of areacodes and prefixes in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import into the allowed calling #s fil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for you.  NOTE: EDSUTIL WILL ONLY IMPORT NON-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!  INTERNATIONAL NUMBERS MUST BE IMPORT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a text file into the allowed calling #s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from the EDSUtil main menu.  Then you must type 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  After that, EDSUtil will ask you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o import.  Then, EDSUti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template that it should use for each recor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s into the database.  After all that, EDSBack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your text file and import each line as a seperat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#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must be format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: 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(XXX)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SUtil will strip out the following characters: ( )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characters must be either XXX (Areacod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areacode.  The next three characters must be XXX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) or the pre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allowed calling #s file, type A at the EDS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ype P at the next menu.  After you do this, EDSBack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tabase and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emplat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templates file is used by EDSBack to figure 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ial the numbers.  In the allowed calling #s file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aling template EDSBack should use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ialing templates editor, type A from the EDSUti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n, type D from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ame of the template : To change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emplates, type N from the editor menu.  Then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the user after callback : This toggle will tell EDS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should log the user off after calling him/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at template.  To change the toggle, type L from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upgrade to : This setting will tell EDSB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put in place of the user's security level when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 with that template.  To change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S from the editor menu.  If you set this value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will not attempt to upgrad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security level to upgrade to : This setting will tell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alue to put in place of the user's expired security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successfully verified with that template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type E from the editor menu.  If you set this value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SBack will not attempt to upgrade the user's expir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days till expiration : This setting will tell EDS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add to the verification date (The date that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ck).  The value obtained from the adding o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is setting will be put in place of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setting, type # from the editor menu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0, EDSBack will not attempt to upgrade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to use when dialing : This setting will tell EDS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it is supposed to dial numbers that use thi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different fields that EDSBack can use when dial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can contain any one of 7 different strings.  The sev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UMPRE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ng distance access code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NUMSUF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SBack dial with each field in order.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PREFIX set for Field 1, the Prefix/City Code for Fiel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or Field 3, and None for the other 3 fields, EDS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= 9,   Number user enters = 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SBack will dial :  NUMPREFIX + PREFIX/CITYCOD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       :          9,423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n this, please call (812) 423-33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a message in conference #4 to ERIC SCALES.  I will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e same day with a follow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dialing templates file, you must first typ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Util main menu.  Then, you must type T from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, EDSBack will begin to pack the dialing template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record that has the delete fla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in both the Bad Number file and the Allow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ile.  In the Bad number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 If the allowed # calling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wo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prefix/city code or number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to specify all call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a bad number, you would specify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number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5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2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X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801-555-1212 or 212-555-12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umber, EDSBack will see it in the Bad numb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if we wanted to specify any number with an area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9 as a bad number.  You would specify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umber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9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the number 900-867-98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76-887-6764, then EDSBack will recognize it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But if the user enters 800-867-9888, then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recognize it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the Allowed #s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or prefix/city code or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DSBack is allowed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EDSBack to callback the prefixes 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2 in the areacode 812 (These are local prefixes us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), but wanted to specify every other prefix in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 as a long distance number (Utilizing the LONGDIST templ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it 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2 = AreaCode/Country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2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DIST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user called and entered the number 812-422-8765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DSBack would find that in record #2 and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emplate.  If, however, a user called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812-682-8475, then EDSBack would not find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first two records, but it would se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hird record.  That would tell EDSBack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ould stop the search and continu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ustomize the EDSBack main menu fil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DSWC.  It can be graphics, security, or languag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PCBoard manual for more information on graphics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specifi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Numb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menu file is the menu that is displayed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number that is to be called back. 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nfiguration paths.  (Default filename is EDSN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graphics and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Back Search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ing display file is the file that i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all the database files.  The filename is SCDIS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n be graphics and language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EDSBACK.P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execute the EDSBack [PPE] file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: Go to your login security files directory (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Create a file with the filename match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users that you want to be automatically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DSBACK.PPE upon login (Your NEWUSE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.  If your NEWUSER security level (us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nt to enter EDSBack) is level 10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would b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this with the DOS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3 : This is just a display file so you can add som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the caller that he/she is about to enter the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 : Put an exclamation mark followed by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DSBack PPE file flush against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fter your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.  If EDSBACK.PP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:\PCB\PPE\EDSBACK  then this may be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 security file (10.)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ff to display to next call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 : When all else fails, consult your PCBoard man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E.D.S. Development at (812) 423-3394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: Run PCBSETUP and edit your CMD.LST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EDSBACK\EDS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         ^       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e EDSBack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t this to your NEWUSER security lev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curity level you want entering ED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any command you like. (This is th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that executes EDS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Save your CMD.LST file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 - A tick is merely a fraction of a second.  18.2 tick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econd.  182 ticks equals 10 seconds.  1080 tick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Call - A toll call is a call to a phone number that h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but a long distance prefix.  Some larger cit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ial the areacode along with the number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 -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- 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- A setting which variates or can be chang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security level is a variable becaus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- S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A file (usually a ZIP file) that contains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ths within it.  Archives are used b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mpress data and make file transfers fast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 program, such as PKZip to compress and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- A toggle is a switch, or something you can turn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"Logoff user after verification"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you do not give it a value, you just turn i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- A leading zero is a zero in front of a number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zeros 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two zeros ar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something missing in this manual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or if there is something you are confused ab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ERIC SCALES (Ways to contact are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) and state the chang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the following users that have help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.  The following users have registered EDS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Frank Jacobberger   BBS Name: Your Roots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nodes: 10             Main phone #: (801) 359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