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Online Catalog/Order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ORDER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ORDER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ORD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ORD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r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rd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rd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ORD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ORDER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ORD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he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Also, they can be found on the support boar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.Thx.   I can also be reached at 1@8398 WWIVnet/ICEnet, 1@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t and cvnr66a@prodigy.com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ORD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ORD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ORDER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