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LINE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is H. Neme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hen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LINE is a full feature event database. This will output a calend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C and ANS (and in the near future RIP).  The sample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layout and hardcoded color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LINE will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Store and read the setup automatically (DATELINE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Load all data from existing datafile. (DATELINE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Output ASC and ANS version of th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Allow sysops to specify the out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+ Allow personalize Colors for the desktop and the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+ Delete event listings as they become outdated. (DATELINE /MA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LINE is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Easy to u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Compatible with ANY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Self maintaining. (All you do is add the even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Small! Requires little memory and disk sp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Inexpensive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LINE.EXE -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LINE.CFG - The main Configuration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LINE.DAT - Calendar item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LINE.PAL - Desktop color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.DAT   - ANSI Output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options available from th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: the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$ </w:t>
        <w:tab/>
        <w:t xml:space="preserve">NAME: You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     BBS Name: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 OutPut : The ASCII file that DATELINE will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 OutPut : The ANSI file that DATELINE will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 RIP OutPut : The RIP file that DATELINE will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  ASC Addon  : The ASCII file that will be appended to the AS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  ANS Addon  : The ANSI file that will be appended to the AN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- indicates options used only by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- indicates options that will be functional only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operation - For Data Input and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run DATELINE from th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 Mode - DATELINE /M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Deletes old events (based on the system clo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Updates Datafiles and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Note: the parameter /MAINT must be in ALL C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commended that DATELINE be kept in a separ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iles needed (*.DAT and *.CFG) must b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with DATE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step will be to add color options and RIP fi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ideas that you would like to see in DateLine, PLEASE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via the RA_UTIL Fidonet echo. OR send me netmail at the Lighthous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:109/804 on CompuServe (user id 72134,476). [I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ss that I do not frequent CompuServe regularly.] or Prodigy (userid ECSP58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rough Internet ECSP58A@ PRODIGY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s only $20! Order may now be placed on Credit Car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support the development of fine BBS software by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will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eliminate messages about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allow customized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support the development of file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be valid on all future versions of DATE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+ allow use of the colo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+ allow use of the Addon appen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Register.DOC for more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house II BBS is the proud home of Lachen Creat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1-645-9624    FidoNet 1:109/804      RaNet 72:106/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