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QUICK start doc file for installing and running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rectory for DIZIT, ie C:\D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all files to be processed into a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:\DIZIT\DIZIT C:\DIZIT\DIZIT.CFG x:\yyyyyyy where x is the name of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files to be processed and yyyyyyy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- refer to DIZIT.DOC file for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grading from v1.x, you will need to add two addition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ZIT.CFG file. Refer to documentation fo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