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TFILES - BBS file listing catalogu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2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Bill Sti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2,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ACKNOWLEDGMENTS 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WHAT IS CATFILES? 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PACKING LIST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SYSTEM REQUIREMENTS AND PROGRAM LIMITATIONS 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INSTALLING CATFILES 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 RUNNING CATFILES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 USING CATFILES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 THE MAIN MENU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 CONFIGURATION MENU 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2.1 General Program Configuration . . . . . . .   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2.2 BBS Specific Configuration  . . . . . . . .   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2.3 Set Preferred Screen Colours  . . . . . . .   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2.4 Advanced Program Configuration  . . . . . . 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 MAKE/EDIT THE PICK LIST MENU  . . . . . . . . . .   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3.1 Select Areas (Default x from y) . . . . . .   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3.2 Select by System Date . . . . . . . . . . .   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3.3 Select by DownLoad Particulars  . . . . . .    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3.4 Select by File Name . . . . . . . . . . . .    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3.5 Select by File Extension  . . . . . . . . .    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3.6 Select by Word in Description . . . . . . .    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3.7 Select If/Not Viewed  . . . . . . . . . . .   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3.8 Save this Pick List . . . . . . . . . . . .   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3.9 Restore a Saved Pick List . . . . . . . . .   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3.10 Reset (Clear) the Current Pick List  . . .   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3.11 View Files in the List . . . . . . . . . .   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3.12 Scan Files in the List . . . . . . . . . .    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3.13 Action the Pick List . . . . . . . . . . . 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  ACTION THE PICK LIST MENU . . . . . . . . . . . .    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4.1 Move Files in Pick List to another Area . .    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4.2 Produce a DownLoad File . . . . . . . . . .   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4.3 Change DownLoad Status  . . . . . . . . . .   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4.4 Change Viewed Status  . . . . . . . . . . .   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4.5 Remove Files from the DataBase  . . . . . .   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4.6 Print Files in the Pick List  . . . . . . .    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4.7 Send Pick List to File  . . . . . . . . . .  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5  UPDATE THE FILES DATABASE MENU  . . . . . . . . .     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5.1 Add Files to the DataBase . . . . . . . . .     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5.2 Reconcile the Files in the DataBase . . . .    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5.3 Scan for DownLoaded Files . . . . . . . . .   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5.4 Configure File Areas  . . . . . . . . . . .   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5.5 Tidy up the DataBase  . . . . . . . . . . .    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5.6 Recreate the Index Files  . . . . . . . . .  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6  USE ANOTHER BBS LISTING . . . . . . . . . . . . .  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7  VIEW ALL FILES IN DEFAULT AREAS . . . . . . . . .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 PROBLEMS/SUGGESTIONS . . . . . . . . . . . . . . . . .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 - Files Created by CAT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 - Support for CompuServe Off-Line Rea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 - Input File Formats 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 - Automatic Updating of Downloaded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E - Version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F - CATFILES Interchang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G - Using CATFILES with OLX or QModem Pr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, Tomcat,  OLX and Qmodem Pro  are products of Musta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cis is a product of Support Gro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zCIS is a product of Steve Sneed of Ozarks West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 is a product of Exis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omm Plus is a product of Datastorm Technolog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and PKUNZIP are produces of PKWARE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is a product of Robert K J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thanks  also to the beta  testers on Direct  Line who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various bugs and made some excellent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WHAT IS CAT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FILES started  from my  own inability to  keep a track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housands   of  files  that  are  available  on 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Board  Systems (BBS)  and CompuServe.   I want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a  record of  the files  available, which  I wanted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I already had, I also wanted  to be able to search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by various  criteria but  there  didn't seem  to b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hich would  help me do  this the way  I wanted. 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most boards  will have a file containing 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 of the files and then you can get regular updates -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 there didn't seems to be convenient way of integ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dates  with the  main list  -  other than  period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the  main  list (especially  as  the files 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ten appear first in an upload  directory and then get 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t's proper area by the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FILES is  a program which will  read in the  file lis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by various Bulletin  Boards and CompuServe and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 a database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 have created  a database  you can  then search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using various criteria,  such as a by  name or wor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 database you  can also mark  files which you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downloaded, or  files which you  want to download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ogram produces one  database for  each BBS  listing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 Forum   (each  listing   must  be  in  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FILES will  also keep the  database up-to-date  by re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 'New Files' listing, if  your BBS system  produces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s, and add them to the existing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 CATFILES  allows  you to  select  the  file  areas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ies  you are  interested in  and only  retain fil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 is also  offered for  Tapcis  and OzCIS  if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loguing CompuServ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FILES  is copyrighted  by the  author  and is  not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domain and  all rights are reserved.  CATFILES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2a  can,  however, be  freely  used  (in a  non-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) and  distributed provided that all the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and  are unaltered.   If  you like  the program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l  you  would  like  to  make  a  donation  to  assure  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d  interest in maintaining CATFILES then  a sum of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unds Sterling  (20  US Dollars)  would  be considered 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ous.  This may be sent to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 Stir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dge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rtla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en R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chmo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rr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10 5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use CATFILES  in a commercial environment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st every effort has been made  to ensure that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 well it  should be used "as  is" and no warranti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 or implied,  nor can  any responsibility  be  tak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s consequential o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PACK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 3.22a  of  CATFILES  should  include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           Date    Time    Size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FILES.EXE   20/09/93  01:00  669,364 The   main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FILES.HLP   20/09/93  01:00   59,908 The   On-Line   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FILES.DOC   20/09/93  01:00  168,681 The   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ile (this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1ST     20/09/93  01:00    2,884 Some Notes for 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ho  have  never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ATFILE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FILES.BAT   20/09/93  01:00      353 A sample BAT fil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 x t r a c t    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EWFILES.DAT  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 the QWK 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d      build   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umulat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SYSTEM REQUIREMENTS AND PROGRA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 requires  and IBM  or  compatible computer, 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ersion 3.xx or later and a hard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st CATFILES will run using a  8086 processor and 640Kb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a 80386 with some EMS or XMS memory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mount of space required on the hard disk will depen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ze  of the  file listings you  intend to catalogu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ize  of  the  descriptions  (see  Appendix  A for 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file sizes), however here are some exampl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Files       Total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,182            1,023,3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,980              970,8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,647            2,548,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ay  appear odd  that the first  example with 2,182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s more  space than the second  which has 3  times as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This  is because the first is a  CompuServe catalog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has  much larger  file  descriptions  than the 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 simple BBS listing with a single lin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unt of  disk space taken by the CATFILES  database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, is about 50% to  60% more than the original ASCII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and  this is  mainly due  to the  index files sinc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DBF files are about the sam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save some  disk space  by  using a  utility such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or  ARJ to  compress the  files when  not  in use 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3,  Section 7.2.1  page 11)  and this  can reduc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 taken  by  the database  to  about  35% - 45%  of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, however it must be remembered  that before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 a  compressed database  you  must have,  at  least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ompressed size free on you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ogram  can be  used  with databases  stored  on flop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, however in this case, CATFILES  will create a tempo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on your  hard disk, copy the files from  the flop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is  directory for  use and then  copy them back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.  The temporary  directory, and the files in it, ar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from the  hard disk.  This means that,  althoug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s  are permanently  stored on  floppy your  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have, at least, that much free space before you 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atabase.   You  should also remember  that you SHOULD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the floppy until  you are finished using the datab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that floppy.  If you are  changing from a database o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to  a database  on another  wait until  CATFILES te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change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is limited  to a maximum of 65,500  files in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 and  a  maximum of  3,999  different  file areas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requires a  separate directory for each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BS listing) you  intend to keep (the program will  mak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if they don't alread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ypical directory structure might b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oot&gt;---CATFDIR----+--BBS1--+--MAIN - Main Listing for BBS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rog Directory)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+---CD1 - CD Listing 1 for BBS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+---CD2 - CD Listing 2 for BBS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BBS2  Listing for BB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CIS--+---FORUM1 - Forum 1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+---FORUM2 - Forum 2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INSTALLING CAT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Create a  Sub-Directory  for the  program  on your  h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(not essential but desir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Copy  the   CATFILES.EXE  and   CATFILES.HLP  into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-Directory.  It  is not essential  that you copy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FILES.HLP  file  but you  must  if  want the  On-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 Make sure  you have the  statement:- FILES=&lt;nn&gt;  i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.SYS  file where &lt;nn&gt; is  a number greater than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qual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 If  you  have been  provided  with  an already  prepa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 (this  should comprise at least three files vi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_REF.DBF, BBS_FILE.DBF and  BBS_DESC.DBF) then cre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sub-directory for  them and  copy the  databas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 RUNNING CAT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execute the file either by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)   Change to the Sub-Directory and type CATFILES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 \CATF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b)   Enter the full path to the program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CATFDIR\CAT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c)   Put the  directory for the CATFILES program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PATH" statement.  If you do  this then you can ru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FILES  from  any  drive  or  directory  by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ing CAT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you first run  the program you will  be greeted wit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ory  screen and  then CATFILES  will ask,  sinc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  new  user, if  you  want  to search  for  an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     If  you  have  installed  an  already  prep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 (as in  Section 5.4  above) then  answer  (Y)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FILES will go off and look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way CATFILES searches for database files is by sear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drive  first, then, if nothing is found, 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the  drive on which CATFILES.EXE resides (if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 current drive)  and then  if still  none have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CATFILES will ask the user which drives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 very large hard disk  or feel unhappy about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searching your  disk drives  you can  answer (N)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arch  question and specifically tell CATFILES whe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your database in the configuration session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 above CATFILES  will ask  you  to fill  out a 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 of  basic information which will  be saved in 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 CATFILES.CFG in the same directory as the program (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ATFDIR  in  the  example  shown).  You  can  change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data later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 this basic information is  self explanatory and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information  is  given  in  Section  7.2.1  page 1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 a couple of things are worth special mention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Date format  to display.  This  allows you to  cho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in which  you want to see the dates  displayed e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/mm/yy or  mm/dd/yy.   Later you  will  be asked 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 format  is in  the  input  files -  the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can be different to the input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The  Default  Data  (or   Start-Up)  Directory.   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 will be  the database  initially in  use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you  run the program (once  in the program 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ourse change the database in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 you are  just  starting  CATFILES this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contain  your first  listings  Database.   If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ed CATFILES to search  for an existing DataBase 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hould  contain the  directory where  that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.  If you  decided not to have CATFILES search  for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ing DataBase, but  you do have  one, you may 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th  to that DataBase  now.   In any  case you 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pt the default shown or enter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 entering  a   directory  in  CATFILES,  i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isable to  enter the FULL  path, including  Drive,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ise any likely confusion.  If you  enter a rel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specification then  CATFILES will  try to  conve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to an  absolute one eg if the current 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DATABASE\CATFILES   and    you   enter   the   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  "..\FILES\BBS1"   then   CATFILES 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t this to "C:\DATABASE\FILES\BBS1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enter a  directory in  CATFILES  which does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ready exist  then CATFILES will  generally ask  you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 want to  create it  and  if you  answer (Y)es 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FILES will go  ahead and make the directory. 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wer (N)o  then you  will be  allowed to  enter a 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.   CATFILES can create  directories several 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ep  ie  if  C:\DATABASE\CATFILES  exists  without 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-directories       then      you       can     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DATABASE\CATFILES\LEVEL1\LEVEL2\LEVEL3  and  CAT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reate all the necessary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 CANNOT make  a floppy  disk drive  as your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 so  you  must,   at  least,  have  one  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on  your  hard disk  which  CATFILES can  f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 to.   This default  directory can contain  an emp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  if you  like so  that you  can start  CAT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 an  empty DataBase  on  your Hard  Disk 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change  to using another listing which i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 If you  want to  delete the Index  files after use. 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ay  (Y)es  to this  option  then the  program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ild the index  files each time you use a  DataBas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delete them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save  disk space but  will make things  slo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 index files  have to be  re-built each time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 If you want to use CompuServe  listings with an Off-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 such as Tapcis or OzCIS  (see Appendix B for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means).   If  you answer  Yes then  you will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ed for the directory which contains you OL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have  an  already  prepared  database  then  CAT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find this  and  start  using it.    If not  t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 create  your  first  (empty)  database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you have indicated and you  will then be asked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about  this database  such  as  type of  l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mpuServe or other), nam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it is  not a  CompuServe listing  it will  ask abou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of the  input files  such  as date  format and 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.   Initially the  date format  is "Unknown"  -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 it at  that  the program  will  try to  determin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the first time you try to rea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 Appendix  C  for  details  of  the  input  file  forma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 you  have entered  all  this  information (see 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2  page 12   for  full  details   of  the   BBS 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) you will be taken to the CATFILE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 USING CAT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FILES uses  a number of menus  and sub-menus to  all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to chose his actions.   The contents of these menus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 depending upon  the current  status of  the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 the main  menu will not have the  option to '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ick List' if the database currently contains n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description gives  details of all the 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options (even if they don't always appear to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if  you have copied the  CATFILES.HLP file in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directory you can  get context sensitive help  a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by pressing the 'F1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 menus you may select an item by using the Up or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keys  to highlight the option you want and then i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lected by pressing the 'Enter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ly each  menu  item  will  have  one  characte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colour  from the rest of  the characters -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the  'Hot Key' and  you may  select any item 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by just hitting the 'Hot Ke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ll  menus the 'Q' key  is the hot  key to quit  this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 to the previous  menu (or in the case of 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o quit the program comple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Esc' is generally  used to cancel what you are do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ase of menus is equivalent to the 'Q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ll menus you  can 'shell to DOS' by using the 'Alt + F10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.  When in  DOS you can  run any program you 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xcept another copy of CATFILES).   When you are finish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type 'EXIT' and  hit 'Enter' to return  to CATFILES. 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noted  that in order to leave as  much conven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available  to the  user when  shelled to DOS  CAT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s  almost  all of  itself  to  either EMS,  XMS  or 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 on  you  system  configuration.    You  should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eful about  deleting any files when  shelled to DOS  -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delete the database files in  use or the swap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general this documentation  will just  list all 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 and   then  deal  with   what  they  do   in  det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first  menu you will be  taken to when you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CATFILES,  it is  also the menu  you will normally  g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CATFILES  is  started unless  you  use the  adva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options to change  this (see Screen 4, 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4 page 17).  You  must always return to this menu to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FILES and return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of  the screen will show the name  of the DataBas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(or the directory if  you didn't give it a name) 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file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s for this menu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ake a Pick Lis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Edit the Pick List" -               If    you   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lready   made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ction the Pick List" -             Only  if you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lready   made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Update the Files DataBa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Use Another BBS List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onfigure Program/DataBa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View All Files in Default Areas"    Only    if   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haven't   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ade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 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 will  show the  name of  the DataBase  in us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files in the DataBase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ssible options for this menu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eneral Program Configu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BS Specific Configu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t Preferred Screen Colou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dvanced Program Configu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1 General Progra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prises  three  screens  of  information  and  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which the program  requires you to give 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run CAT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the end  of each  screen  you will  be asked  if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d with this screen  answering (Y)es will progress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next screen  and (N)o will take  you back to the 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on that screen.   On any screen  you can use the 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wn  cursor keys to move  back and forwards 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and  Page  Down  will  take you  to  the  "fini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ur Monitor      If  the  program  has detected  that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ve  a graphics  card  installed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uter  then it  will ask  if you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ve  a  colour  monitor.     You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wer 'Y' o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you  have  a grey  scales monitor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ght want to answer  Y and then se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our scheme to best suit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            This  is asking  if  you  have a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ached. Answer 'Y' or 'N'.   Sinc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 of  CATFILES  does  not  do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ing this answer is incide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Port        If you  say you have  a printer 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 will  display the  printer 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ask if you want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Date Format The  program will  display the  forma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 you want  the  date displaye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k  if you  want to  change it. 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wer 'Y'  you will be  shown a 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sible date formats from  which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Data Path   This  is where  you  enter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stores the  database which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every  time you start CATFILES. 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not enter  either Drive A:  or B: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  you  must  have  a  default 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is  on a hard disk  NOT on a Flop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  is   always   advisable,   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ing  a  directory  in  CATFILES,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  the FULL path, including Drive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nimise any  likely confusion.  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  a  relative  drive  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n  CATFILES will  try to  conver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 an  absolute one  eg  if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  is  C:\DATABASE\CATFILES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  enter   the   drive  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..\FILES\BBS1"    the   CATFILES 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v e r t         t h i s         t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:\DATABASE\FILES\BBS1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Index Files  If  you answer  'Y' to  this program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ogram  will delete the  index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uses after it has finished with 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will  save disk space but  will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program slower since it has to bui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index files  every  time it  use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Off           CATFILES is  fairly quiet  but does 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eps as prompts or warnings  for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ems.   If  you answer  'Y' to  th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will be totally si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creen  is  related to  using  CATFILES with  CompuSer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s  and   an  Off-Line   reader  (sometimes   called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vigation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first asks  if you want  to use the program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 OLR.  If  you answer (Y)es  the program will  ask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 your OLR  (that is  where the  '.EXE, file  resi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 will then show  the type of  OLR and ask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change it.  If you answer yes  to this then a 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op-up to  allow you to  chose which reader you 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(currently  the option  are  Tapcis  v5.4, Tapcis  5.4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zCIS 1.0 to 1.2a and OzCIS 2.0 to 2.0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creen allows  you select whether  you wish CATFIL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n  external file compression  utility (such as  PKZIP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) to compress the database files  after they are used (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  de-compress them before  use).   These 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 are   not  supplied  with  CATFILES  but  gener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, as Shareware, from almost ever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 to leave  as much memory  as possible when 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compression  program  CATFILES   swaps  itself  ou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tional memory  to  either EMS,  XMS  or disk  dep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your compu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ay (Y)es to  this option you will then be first as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compress only  the files on (F)loppy disks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 you will  be  asked the  mask (or  program)  to us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  the   files.    Unless   the  directory   for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on program  is  in your  PATH  statement you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the    full   path   and   program   name   and 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/switches needed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ARCHIVE\PK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:\ARCHIVE\ARJ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  you will  be asked the  mask (or program)  to u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-compress  the  files.    Unless  the  directory  for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-compression program is in  your PATH statement you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full path and program name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ARCHIVE\PKU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:\ARCHIVE\ARJ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have completed Screen  3 you will  be asked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 save this configuration.   If you answer  (Y)es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changes  you have  made  will  be  permanently sav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FILES.CFG  and  will  be  effective  every  time  you 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FILES.   If you answer (N)o then any changes you have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effective for the rest of this ses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2 BBS Specific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llows  you enter  details about  a new  BBS listing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 the  information   about  an   existing  BBS   lis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creating new BBS  listing database then 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shown a  pop  up screen  allowing you  to choose  i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 will contain a 'Normal BBS Listing' or a 'CompuSer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'.   You may  use the  cursor keys  to highlight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and hit 'Enter'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choose  'CompuServe  Listing' then  you will 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for the gateway (commonly CIS) and the foru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latter  questions will  only  be  asked when 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  new BBS  listing.   If you want  to change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 at a later date  then you must hit the 'F5' ke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BBS Specific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after you  will  be  presented  with  three  screen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screen  simply  asks  for the  name  or  titl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.  This is optional and you need not enter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creen  asks  for information  about  the default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normally contains listing of files for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rst item  is  the directory  which  contains the 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econd  item is  the  default  name of  the  file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your ful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you first  read in  files  to the  database  or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o  reconcile the database (see Section 7.5.2 page 2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is  file  name  and  directory  will  be  the  ini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offered (if it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creating  this database  for the  first tim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then  show you a list of supported  file forma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input file and allow you to select  the type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e  the cursor keys to highlight the one you want and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o select  it). If you already have chosen a form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show  the currently selected  format and ask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 to change  it (see  Appendix C  for details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s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ogram will  then  show you  the  date format  that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cts in  the input  file (this can  be different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you want  to see the dates displayed) and  asks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 change it. Initially this  will be 'Unknown'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it  as this  then CATFILES  will try  to determin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 format of  the  input file  (either  now, if 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s, or when you first come to read in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 problem about  leaving  it at  unknown  is that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finds a date  such as 10/01/91 it  cannot be sur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10 January  or  1 October.   The  program will  l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whole  of the input  file looking  for a date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definitely identify  such as 15/01/92 or 01/15/92  but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none of this type it may guess wro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FILES does 'remember' if got a  definite date and, if no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keep trying  every time you  try to read from  tha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this  could result in some  files in the  database h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ong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screen  asks for  information  about  the default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normally  contains  your update  listing  of file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BS. This  file is the one which normally  contain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files which are to be added  to the database (se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5.1 page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select to add files to the database (except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time)  then this  file name and  directory will b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default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information asked  will  be the  same  as for  the 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. The  file format and  date format  can be 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ful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creen  allows you to set the  directory and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used  by CATFILES to  produce 'Download  File' lis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'Update Database' listing for Normal BBS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default  CATFILES will  use  the  same  directory a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 files  and  the  names  DLOAD.LST  and CATFILES.D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ly,  but  you may  enter  any  valid filename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 Section  7.4.2  page 24  for  more  information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Files  List and Appendix  D for more  inform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dat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3 Set Preferred Screen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have  said you have  a colour monitor  in the gen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configuration then  you will  also have 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will  show you the five different type  of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.   One of the screens  will have a  flashing b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this is the 'current' screen.   You can use the lef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cursor  keys to highlight the  screen you want  to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ress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 then be  presented with  screens of foreground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colours to choose  from.  There are 16  fore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ur and  8 background colours.   All 8  background colou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ar  on the screen  but the  foreground choices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to show the extra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press  enter at  any  colour to  select  it t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screen colours  will change so  that you can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you can use  the left and  right cursor keys to 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change the foreground or background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4 Advanced Progra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allow  you to set  your own preferences in  the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CATFILES works.    You  will  be presented  with  f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 of information.  On each  screen you may move up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the  requested information using  the Up and  Down ke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you may  hit the 'Esc' key  to finish.   You may also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Up and Page Dn keys to go back or for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ach the end  of a screen CATFILES will ask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finished with this screen.  If  you answer (N)o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back to the first item on this  page.  If you answer (Y)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it will either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forward 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back a screen if you had previously pressed Pag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ill ask  if you  want to save  this configuration if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d previously pressed 'Es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 answering (Y)es  or  (N)o to  the "Finished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" you  may press the 'F5'  key which will allow 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 screen number  and you  will jump  straight to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eg  go from screen 1 to  screen 5 or from  screen 4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eals with your preferences for outputting pick  lis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a  file  or the  printer  and allows  you to  se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characters per line left margin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creen deals with how you want  to handle the read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adding) of files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ways  you can add files to  the database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or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rst question asked is if you  want to add fil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automatically.  If you answer  (Y)es then every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tart CATFILES  or use another database it will  check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if the default update  file (as specified on Screen  3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2) has been modified and if so will start to read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 set the auto adding  to yes then  CAT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y to auto add to every  database you use unless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been no  file name specified as  the default up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 question is  if you  want to  be prompted 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adding of files.  This means do you always 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sked if you want to  view the files as they are added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delete the  input file when it has been  read i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if you want to reduce the files size to Zero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nswer (N)o  to this  item then  every time  CAT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'remember'  what  you  did  the  last  time  during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 input and  do  the same  the  next time. 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n't already  set  the default  prompts  for an 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for a  particular database  then CATFILES  will ask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nd then repeat it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pecify no here  then you will not be prompted for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-  BUT the  default responses  can be  differen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.  For example  you can  have  one database  set to 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s  they are  added, don't delete  the input file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 but reduce to zero bytes and another set  to not Vie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s they are added and delete the file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ird  question deals with prompting for manual add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(ie  you have selected Add  files to Database 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 Menu) and  is  basically the  same  as for 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.  It should be noted that the manual defaults,  as w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being different  for each database  are/ can be 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auto adding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a manual read CATFILES will  always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file name even if you have set prompting to (N)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creen  deals with  how you want  to handle scanning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or directories for down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 question asks  if you  want to automatically 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ownloaded  files every  time you  start CATFILES  o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econd  asks  if  you want  to  be  prompted  during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scan.  This means  if you want to be asked 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/directory   to   scan  and   if   you   want  to  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directories.    Again  the  defaults  for  these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 for   these  latter  can  be  different  for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ird  question asks  if you want  to be prompted 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scan.   Unlike  the auto/manual  adding  of fil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for manual and auto scan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urth question  asks if  you want to  use only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when checking for  downloaded files.  Normally  CAT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to  see if  the file  on the  drive/directory ha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name  as one  in the database  AND is approximatel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size (within 2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answer  (Y)es  to this  question  then CATFILES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 the size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screen permits you to set  which screen you want to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time you start CATFILES or use anoth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 CATFILES will start at the Main Menu, however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creen you can chang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have different start-up  screens for  databas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nd databases witho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creen lets  you see and change the default  prompt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with  both manual  and automatic adding  of files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ONLY deals with the 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  MAKE/EDIT THE PICK LIS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the real "heart" of  CATFILES and from here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files you are interested in by various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nu will  show you the  name of  the DataBase 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files currently in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ssible options for this menu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lect Areas (Default x from y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lect by System D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lect by DownLoad Particula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lect by File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lect by File Extens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lect by Word in Descrip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ave this Pick 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store a Saved Pick 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set (Clear) the Current Pick 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View Files in 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can Files in 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ction the Pick 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ion taken by any of  these options will vary dep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whether  there are files currently  in the 'Pick  List'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 are no  files in  the 'Pick  List' then  select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,  by file  name will  make  a list  of all  files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areas with the name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 are currently  files in  the 'Pick  List' t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 by files by,  say name  again, will  eliminat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from the  current pick  list  which do  not matc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 if there are  files in the 'Pick  List' and you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nd,  say, by word in the  description and no files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ord then the 'Pick List' will 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.1 Select Areas (Default x from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(Default  x from y)  will only be  shown if there  ar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currently in the 'Pick Li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select  this item  you will  be shown  a list  of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 or libraries which  currently contain some files  a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number of files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reas selected will be flagged.   You may use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to move up  and down the list  (the list will Scroll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more than 16 available 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area you are interested in is highlighted you may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the 'Space' to toggle the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the '+'     to include th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the '-'     to exclude th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have  selected the areas you are interested  in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'Enter'  to action your selection.  Alternatively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'Esc' to cancel with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rst two  items in  the  list are  "All  Areas" or  "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". These cane be used  to quickly select all but on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areas  by selecting  All Areas  and  the deselect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s  you don't want or  conversely just one  or two area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"No Areas" and then selecting the one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re are no files currently in the list then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if you want to  pick all these files now or  wait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ke a second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.2 Select by System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select this  item you will  be allowed to  selec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either before  a specified date  or after a 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.   (the system date  is normally the  date that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upload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.3 Select by DownLoad Particu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this item  you will be shown a list of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these includ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iles already down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iles NOT already down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iles downloaded before a specified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iles downloaded after a specified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iles marked as wanted for downlo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iles NOT marked as wanted for 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.4 Select by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this item you will be asked to  enter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s you want to 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the first  part of  the file name  (ie not 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) so the names you enter  should not contain the '.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can contain wild cards ('?' and '*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enter as many names as you want just keep typ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you want and press 'Enter' at a blank name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ogram  will  select  from  this  list  based  on  'OR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 ie if you  enter 'A*' and 'B*'  it will selec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beginning with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the way  the files are indexed the program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ificantly  faster if  you  can specify  the start 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ie  it will find all  files which match  'A*' f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 all files which match '?A*'  even if there are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files in each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.5 Select by Fil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exactly the  same as selecting  by file name 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selection is based on the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.6 Select by Word in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similar to  the select by file  name.  If you 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tem you will be asked to enter  a list of the word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arch is not  case sensitive so if  you enter 'WORD'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ind 'WORD', 'Word' and 'word'.   It also ignores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end or start  of the string and will include sub 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e entering 'ZIP' will also find 'ZIPPED' and 'UNZI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.7 Select If/Not Vie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'look'  at a file, either when they  are being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the DataBase or when you View files in the pick list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 marked on  the DataBase  as 'Viewed'.   Using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you  can select all files  which you have  not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ed at or all files which you have already look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.8 Save this 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select  this item  you  will be  allowed to  s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list to disk for  later recalling.  If there  ar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 list already you will be presented  with a lis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files  which you can select  from to overwrite,  o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creat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asked to enter a short description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.9 Restore a Saved 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only  appear if  the program  has found  prev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select  this item  you will  be shown  a list 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ly saved  files  (newest first)  from  which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. If  there are  already files  in the  Pick List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 in the saved  list will  be added to  the current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nless they already i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is option  you can also delete saved Pick  Lists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highlight the  list  you want  to  delete then  hi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Delete' key  you will be prompted  to confirm that 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this list and  if you answer (Y)es the lis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.10 Reset (Clear) the Current 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select this  item  then  the current  list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ed or empt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.11 View Files i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select this item you will be shown all detail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the list one afte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file view  screen only  a maximum of  10 lines,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76 characters  will be displayed.  If there  is mo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use the Up and  Down Cursor keys at anytime to scro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viewing a  file in the list the program  will ask you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delete  the file from  the list (only  from the  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NOT  from the DataBase).   If you  answer (N)o then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asked if you want to change anything.  If you ans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)es you will be able  to mark the file as downloaded  or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ed for downloading or add a comment or note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program is asking  if you want  to delete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list  you can  hit 'F5'  and the  program will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jump to a specific fil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also use  the following  'Hot Keys'  when viewing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+ "N"                  To  attach a Note or comm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+ "D" or Alt + "*"     To mark a file a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+ "W" or Alt + "+"     To  mark a  file as  wan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.12 Scan Files i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 will only be  shown if there  are more than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select  this item  you will  be shown  a list 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the list with an abbreviated  (one line)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. You may Scroll up and dow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left of the filename will appear the following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If the file has already been downloa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If the file has been marked as wanted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ny particular file is highlighted  you may hit 'Del'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the file from the list (again just from the pick 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ot from the  database).  You may also  hit 'Enter'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how you the full details of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in the scanning list or when the full details of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howing you may again use the following 'Hot Key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+ "N"                  To attach a Note  or comm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+ "D" or Alt + "*"     To mark a file a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+ "W" or Alt + "+"     To  mark a  file as  wan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.13 Action the 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select  this option  then  you will  be  take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ction  the Pick  List" sub-menu  (see Section  7.4 pages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26 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   ACTION THE PICK LIS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nu will  show you  the name  of the  DataBase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files currently in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ssible options for this menu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ve Files in Pick List to another Are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oduce a DownLoad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hange DownLoad Statu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hange Viewed Statu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move Files from the DataBa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int Files in Pick 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nd Pick List to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.1 Move Files in Pick List to anothe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select  this item  you will  be shown  a list 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 areas.   You use  the cursor  keys to  move u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the list  to highlight the area you want.   Then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bar to  flag it and  press 'Enter' to  action it. 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the list will then be moved to the 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.2 Produce a DownLo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 will only be  offered if there  are 100 or 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 is a 'Normal BBS Listing' then the program will l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the file  specified  on Screen  4  of the  BBS 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 (DLOAD.LST  in   the  DataBase  directory 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.  See Screen 4 Section 7.2.2 page 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 is found  then you will be offered the  choi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ing the existing file or adding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 is not found CATFILES will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ogram will then  write the  names of the  fil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to this file.  This is an  ASCII file with one entry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is a CompuServe listing and you  have selected an OL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with  it then  CATFILES will  produce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of  file  for the  OLR  selected.   See Appendix  B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 of the support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.3 Change DownLoad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select this  item  you will  be allowed  to mark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the lis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Down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Down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ed for DownLo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Wanted for 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.4 Change Viewed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select  this item  you will  be allowed  to mark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the list as either already viewed or Not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.5 Remove Files from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select  this item  the you  will be  asked to confi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you want to delete the files.  If you answer (Y)es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 in the list will  be permanently deleted 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one way of  deleting files from a DataBase ie  ma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 of the  files you  want  to delete  then 'Action'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.6 Print Files in the 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select this item you be  able to print the detail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in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hing you will  be asked is the type of list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produce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List of just File Names  This  is as it says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f the  file names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ick  list  with on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line File List           This  will produce 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imilar  to  the  one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get  when  you  'Scan'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ick list.   Ther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ne  file  per  line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ach  line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le  name, the  siz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ate    and     a   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File Description           This  will  give the 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.7 Send Pick List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this  item you be able  to send the detail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s in  the pick  list to  an ASCII  file (unless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se the CATFILES Interchange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the  first  thing you  will  be asked  is the  typ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 you want to produce and the list is the same a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with the additional format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FILES Interchange Format          This  special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hich will allow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  produce   a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hich  CATFILES 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ead   back   in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other    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ee  Appendix  F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ill then  be  asked the  directory  that you  wan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 file  to  be  placed in  (the  default  is  the 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s  the database)  and then  the name  of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you want to place the output listing in.  If you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a  file extension to the output file name then .PRN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dded  if it  is an  ASCII listing  and .CIF  if  it i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FILES Interchan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 output file  already exists you will 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Append (add) to the existing file or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5   UPDATE THE FILES DATA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nu allows  you to select  how you want  to upd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ataBase can  also  be updated  automatically. 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is a CompuServe listing then  refer to Appendix B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  of  the  support  of  OLR,  if  not  then  refe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 for  details of  how the  program can  be mad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op of the screen will show  the name of the DataBas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(or the  directory if you didn't give it  a name)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file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s for this menu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dd Files to the DataBa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concile the Files in the DataBa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can for DownLoaded Fi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nfigure File Area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idy up the DataBa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create the Index Fi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5.1 Add Files to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select this option then you 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hich will allow  you to enter the path  and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ant to read in.  The path or directory will normall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which you  specified during  the configuration 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(see Screen 2 Section 7.2.2  page 13) and also, 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s the default file name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change the directory by hitting the 'F4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screen is waiting for  you enter the file  nam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hit  the 'F9' key  and CATFILES will  show you a 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 the current directory which  seem as if  they m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valid  input  files  (it  will  exclude  files  with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s .EXE,  .COM and .BAT and  also files which 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carriage return  + line feed pair  at least every  1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 you specify  is not one of the default  files (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during  the configuration)  then  the program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 for the  file format and will  try to determine  the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.  Unless   the  file  you   specify  is   in  CAT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change Format which is automatically recognised or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CompuServe database, in which  case CATFILES will ass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is either in long or sh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have entered the above information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ask if  you want to  view the files  as they are  ad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answer (Y)es then you will  be shown each new fil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found  and you will be asked  if you want to  add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Base.  If you answer (N)o then all  new file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to the Database without 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ecide  to view the files  while they are being 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as each new file is found you will be asked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If you want to add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If you want to mark the file as wanted for 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If you want to add a comment or note to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cancel this at  any time by  hitting 'Esc'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you  a new file and  is asking you  if you want 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 then proceeds to  read in  the file and  add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files to the DataBase.  You may cancel the reading of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file by hitting the 'Esc' key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is database  is for  CompuServe listings,  then,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in the  file you have  specified, CATFILES will  l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a file in the same directory  as the input file an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ame  name but  with  the  file extension  '.SEC'. 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FILES  finds this  file  then  it  will  read  this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ing for the numbers and names of the forum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 the reading of  the input  file CATFILES  will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atabase under the following circumstanc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The file is not currently on  the DataBase then 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added (unless  you have  specified that  you do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to keep files for this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The file is  on the DataBase but in a different area i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last time you read in a  file FILE1.XXX wa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y  'Uploads'  Area  but  is  now  shown  as  in  '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' then  FILE1.XX will be moved to the new 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unless  you have  specified that you  do not wan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ep files  for this new  area, in which  case FILE1.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This  is  a newer  version of  the  file.   If  the 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is  marked as downloaded  then the  new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added  to the DataBase.  If  the old vers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marked  as  downloaded then  the  new version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 the ol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CATFILES has  finished reading  in the  input fil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sked  if you want  to delete the input  file (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cancelled the reading by hitting 'Esc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nswer (N)o to deleting  the input file, CATFIL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 if you want  to reduce the file  to Zero Bytes long.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answer (Y)es  to this  then  the input  file will 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,  with the same date and time, but will be empty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ful with a package  such as Tapcis which relies 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and  time of  the  CAT file  to know  how  many day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 when you are getting a  new or updated catalogu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have hit the 'Esc' key to cancel reading in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r if you said (N)o to both deleting  the input fi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ing it to  zero bytes, then CATFILES will save  how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input file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ext  time you  come  to  'Add' files  to  the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FILES will  check to see if  the file you  last read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s and if it  was cancelled part way  through, or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it fully and it  appears to have been added to,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offer you the opportunity  of continuing to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put  file from  where  you left  off.   This is  use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, for  some reason  you don't  want to  delete the 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then, later,  add  to the  file  by getting  new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FILES then  doesn't need to read  the whole file 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it hasn't already rea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5.2 Reconcile the Files in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special form of the Add files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 this option  you can  read  in a  completely new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and  any files which do not  appear in the new 'full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will be  deleted from the DataBase.  Files  will no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be deleted  from the DataBase, even if they 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input file, under the following circumstanc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They have been marked a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They  are   in   an   area/library   which   you  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lly  flagged   as  being  excluded 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nciliation (see Section 7.5.4 page 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Files are in  an area  which you have  said you do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to keep files  (see Section 7.5.4 page 30). 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because  when you  specify that you  do not wan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ep files for  an area you  are asked if 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any  files which are already  in that area  -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aid (N)o  to that question it is assumed  tha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to keep them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dvantage of  performing  a reconciliation,  rath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all  files in the DataBase  and reading in  your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is that you will retain  all the 'special' file fla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marks such as download detail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put screen  and questions are the same as the Ad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the   DataBase  (Section  7.5.1   page 26).     The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is that there are two extra s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rst  stage  precedes  reading  the  input  file 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FILES  goes through  all  the existing  files  and set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 stage comes after  reading the  input file 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FILES goes through  the input file  and deletes any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ere  not in  the input file.   Before proceeding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ATFILES will  ask you  if you  want  to see  ea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deleting it.   If you answer (Y)es then  CATFIL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you each file prompt you before dele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deleting any  files CATFILES will  then check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 and  it will delete any  areas which no  longer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files  (it assumes  that these areas  no longer exist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), unless  the area has been 'flagged' to  be ex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reconcil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with adding  file  to the  DataBase  you can  cancel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nciliation process  part way through by hitting the 'Esc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, but  unlike Adding  you cannot resume  it later on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5.3 Scan for DownLoad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select this  option the  program will  ask you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or Directory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have entered  this the program will ask  if you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 to   search  sub-directories  of   the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have  answered these the program will then  sc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specified  looking for files  which appear 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as any in the 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y  are found  the program  will display  details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found and the file in the  DataBase and ask you if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the same.  If you answer (Y)es then the program will 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DownLoad Date (by default it will be  the dat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n the disk  and then mark the  file on the DataBase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5.4 Configure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is  option allows  you to display  a list of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s  areas or  libraries  and  add new  areas, 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ones,  specify that  you do not  want to keep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 area or say that you want to exclude an area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ncili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FILES will show a list of all the areas  which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ursor  keys  to  scroll  through.    As  each  area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then  the  bottom of  the  screen will  show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 status of this area.   If you press 'Enter' t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take to  the bottom of the  screen and be allow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nformation will be required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Include  in Reconciliation.   If  you answer  (N)o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rea  will  be  excluded from  the  reconcili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 useful  if you  have  access to  some  spe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  on the  BBS  which  are  not  are  not  norm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d in your 'complete'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Do you  want  to keep  files  for this  area.   If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(N)o  then any files  contained in this  area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ture listings  will be ignored.   If you  decid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o  not want to keep  files for this area, 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currently contains files,  then you will be  as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ant  to delete all the files currently  i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or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of course delete an  area completely but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that  then the  next time  a listing  contains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 name  it  will  automatically  be  add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again  ie  CATFILES has  to  'know' about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before it can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Do you want to delete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5.5 Tidy up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files and  areas are added to the  DataBase they are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nique  ID number  or 'handle'.   This handle is  al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tially  so  that if  you  add  100 files  to  an  emp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 the next  handle to  be used will  be 101. 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99  files the  next handle  to be  used will  ST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iggest  handle available  for files  is  65,500 an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reas is 3,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a consequence of this, if  you add files then delete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add more etc, you can reach a point where, although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less than  the maximum  number  of files  or areas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have no more handle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reach this point then you must tidy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dying the  DataBase means the  program will go 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and re-number all the files and  areas starting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process  can   take  some  time   and  should  not 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ed or else you may corrupt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he tidying operation will also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for  files which  are no  longer in  valid areas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will be put in the "Undefined Are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 for   file  description  which  have  don't  hav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file and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count the files in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 the last  three should not  really be required 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should normally  keep all this up  to date -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Base might have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 of this  might be if  the program 'crashes'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in  an input  file.   CATFILES counts  the number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in  each area  but  only  updates this  count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les when the  read terminates 'normally'.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does not  get a chance to update these  counters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ight have a  situation where the database  has thous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files  but each  of  the  areas showing  fewer  than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ct,  or even  none.   Tidying the  DataBase will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5.6 Recreate the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this item the  program will re-create the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for the 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uld  not  normally  be  required  since  th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keep the indexes but they might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program starts  to  give peculiar  results the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be worth t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delete the index files in  DOS and CATFIL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built them the next time it uses thi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6  USE ANOTHER BB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file CATFILES.DIR containing  your list  of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 containing databases  exists then  CATFIL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  up this  list  to allow  you  to select  from. 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you want  is  not in  this  list (eg  you wan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 a new  one) then  you can hit  'Esc' and 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ed with  an entry  screen to  allow you  to ent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  CATFILES.DIR does not already exist you  will 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aight to the  screen to allow you to type  in the path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- while at this  point you can get CATFILES to  cre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FILES.DIR file for you by hitting 'F9'.   You will the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which drives you want to  search and CATFILES will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them  looking for databases  and build  a CATFILES.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result.  CATFILES will  only search drives C upw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ll  not allow you  to search floppy  drives A:  and B: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 to include drives A: or B:  in your CATFILES.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add them manually (see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entering  a the directory  from the entry 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enter the full path including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always  advisable, whenever  entering  a directory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FILES,  to  enter  the  FULL  path,  including  Drive,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ise any  likely  confusion.   If  you enter  a  rela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specification  then CATFILES will  try to  convert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an   absolute  one  eg   if  the  current   directory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DATABASE\CATFILES  and you  enter the  drive spec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.\FILES\BBS1"   the   CATFILES   will   convert   this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:\DATABASE\FILES\BBS1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pecified  directory does not exist you will  be as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pecified path  doesn't already contain the 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les they will be created and you will be  take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he  details  about  this  BBS  (see  Section  7.2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2 for  more details).  This  is the way  you creat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mpty)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lready  mentioned, once CATFILES.DIR  exists th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hen  display  the list  of  available directories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  can choose  by highlighting the  one you want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tated  in Appendix  A you can  make or edit  CATFILES.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 a  wordprocessor   which  will  create  ASCII  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FILES will  only create or add entries in CATFILES.DI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drives (ie  not the drives A:  or B:). If you 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ave CATFILES display  the Drive A: or  Drive B: then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manually edit CATFILES.DIR and add a line  "A:" and/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:".  You only need one entry per floppy  drive (with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s) and each  entry should be  on a separate line.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FILES reads the  directory file and it finds an  entr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or B: it checks  to see if that drive contains  a dis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isk contains one or more valid database  directo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o then these  directories are, temporarily, added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f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are currently  using a database  on Drive  A: then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also appears  which say "Different Disk in A:"  i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s  chosen then  the current database  on Drive A: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d and  copied back  to the  original floppy  and the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will  appear which  will ask you  to ensure th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disk is in Drive A: at which time you swap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the   program  is  displaying  the  list  of 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you  can  'force'  CATFILES  to  update  this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ting 'F9'  again. This  will cause  CATFILES to  sca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CATFILES.DIR  has been created the program will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it up to date by adding  any new DataBase directorie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7   VIEW ALL FILES IN DEFAULT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tem will only  appear in the Main  Menu if there is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currently selected in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be considered a special  form of generating the 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and  will create a  Pick List  of all  the files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selected  areas  and then  take  you straight 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can'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functionally equivalent of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Select 'Make a Pick Lis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Select  'Select   Areas'  and  press   'enter' 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ing  anything and  say (Y)es  to select 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Select 'Scan Files in Pick Lis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 PROBLEMS/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y problems with  CATFILES or have any sugg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ments (such  as  new  input  file  formats  etc)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contact me and I will see what I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can  usually be contacted on the  Direct Line BBS in Lond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ere I go by the name Bill Stir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  Lines       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81-845-8228   3    300/1200/1200-75/2400/9600/14400(v3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ST 9600/14400/16800 HST     MNP5/v4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81-841-4114   3    300/1200/1200-75/2400        MNP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81-841-1847   1    3/12/2400/9600    +    HST    96/14.4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NP5/v42b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81-842-2030   1    3/12/2400/9600    +    HST    96/14.4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NP5/v42b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81-842-4176   1    3/12/2400/9600    +    HST    96/14.4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NP5/v42b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81-845-5811   1    3/12/2400/9600 + HST 96/14.4   MNP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 Line is also a  member of Power-Net and TheNet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K and WildNet messaging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can  also be contacted on  CompuServe as ID  NO 100014,33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in the following for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S:UKCO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S:UKFOR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S:CL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ATFILES should  crash with an error then it  will usually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n error  message followed  by a  list of  routines with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in brackets after each routine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/10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 AREADFILE (10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 VINPFILE (3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 MAINMENU (5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take  a  note  of  these and  provide  me  with  a  bri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of what  you were  doing at  the time  I will  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oduce and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 - Files created by CAT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 creates various  files  for its  use  at various  ti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se files are 'permanent' and others are 'temporar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FILES.CFG   This  is  the  general  program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and is created  in the same directory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ATFILES.EXE files when you  first ru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FILES.DIR   This  file  is   also  created  in 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as the  program file and contain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  of  directories   in  which   you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ings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ile will  not be created unless and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 ask  the  program to  show  you  a  list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    which    contain    listings  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7.6 page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ce   created   then   CATFILES   will   keep 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a simple ASCII file and can be  added to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ed  by  you.   It  contains  one directory  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.    Each entry  should  be  the complete 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ing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_*.DBF      These are  the main  database files and 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ch files  are created each  time you  m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listings  database.   These files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ed   by   CATFILES    in   the  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.   The size of the files will dep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 the  amount  of  information  stor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_REF.DBF    The  reference  file  and 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ails of file  areas or libra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 of the listing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 size of  this file  will  be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tes for each area or  library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small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_FILE.DBF   The   file   containing   the  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ails   of   the  files   i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tabase name, siz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    A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 size of  this file  will  be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tes for each file in 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lus a small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_DESC.DBF   The   file   containing   the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 size of  this file  will  be 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tes  for each 60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 description (no description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try) plus a small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_*.?DX      If  you chose  NOT to  delete the  index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fter use  then   there will be  one of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 for  each 'DBF'  file  in 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 chose to delete  the index files  after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there  will be  one file  for each 'DBF'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these  will be created in the program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will be deleted af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ize of  these index files  will depend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 of  the corresponding 'DBF' file. 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 is 25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dex  for the BBS_FILE.DBF  will be  about 70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size of the 'DBF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dex  for the BBS_DESC.DBF  will be  about 10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size of the 'DBF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_COMP.BBS   If you  choose to use a compression ut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  the files after  use then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the name of the compressed 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ndivid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OAD.LST      If you are using  a 'normal BBS listing'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make a pick list  of the files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ested in  and if  the list contains 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  100 files  you  can  select 'Acti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ck  List'  from  the  Main  Menu   and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Create a DownLoad File' from the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FILES will  then create  the file you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 the BBS Specific Configuration (or DLOAD.LS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ataBase directory  by default) which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list of the file  names in the 'Pick List'. 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then  use this with a comms package to autom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file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    A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SAVE.nnn   One option  you  have when  you  make a  'P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'  is  to save  that  list,  or restor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viously sa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 files are  saved in  the DataBase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 name PICKSAVE.nnn where  nnn is 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g  PICKSAVE.001, PICKSAVE.002  etc. 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create these files and you can re-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_LIS.*     The  program   will  create  two   files  P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.DBF  and  PICK  LIS.IDX   in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,  to contain  information abou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in the  current 'Pick List'. Thes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e  deleted  when you  quit CATFILES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you 'Use Another BB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_0nTEMP.*     CATFILES  will  make  number  of  these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ring  a  'Tidy'  of  the  DataBase  to 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mporary copies of the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 files  will  be  created  in  the  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 files should  be deleted  by CATFILES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are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    A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 - Support for CompuServe Off-Line R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quite a number  of programs which can assist you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 CompuServe and these programs are generally called On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ion programs.    Some  such programs  can  also  be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-Line Readers since they  allow the user to read  most of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 and/or Forum messages off-line.   These latter program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the  user to decide which  files he wants to  download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oing  on-line so  that the actual  on-line time is  minimi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 area CATFILES can "work  with" such programs  by a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to  select the files they want  to download with CAT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 CATFILES can produce a  special file which  the of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can process to actually do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Version  3.22a of CATFILES  offers support for  two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-Line reader  or  navigation  programs  and  these  are  Tapc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ersion  5.4  and 5.41)  and  OzCIS  (versions 1.0  to  1.2a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to 2.0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Tap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pport for Tapcis takes the  following form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If you  have  transfer  logging  enabled  in  Tapcis 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pcis will create a  file called XFER.LOG which 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your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you  use  a  CompuServe  listing  in  CATFILES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 the listing  contains some  files  then CAT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look for XFER.LOG and update the DataBase by  mar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found in the XFER.LOG a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CATFILES  has read XFER.LOG once (for each Compu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) it will  remember the date, time and size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FER.LOG file  and will  only update  from it  if ther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er version and then will only read the 'new'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You  may make a  list of  files (a 'Pick  List') which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  download and, provided  the Forum  is in on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PARAMS.*  files it  will  allow  you  to create 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an existing)  "DOW" script file  so that the 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downloaded by Tap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FILES will  search  all your  PARAMS.* files, 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PARAMS.CIS  first  then  any  others  in  date 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ing  the newest  first looking  for one 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um  name which  you want  to download  from. 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FILES  finds relevant  PARAMS file  it will  cre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W" file and then modify the  PARAMS file so that Tapc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how that there are files to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    B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Oz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currently  offers support for OzCIS  versions 1.0 to 1.2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2.0 to 2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zCIS v1.0  and v1.2a splits  the CompuServe file  catalogue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file  per file section  so that a  short form  catalogue m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10  files called  &lt;forum&gt;.S1 to &lt;forum&gt;.S10  and a long 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alogue might have 10 files called &lt;forum&gt;.L1 to &lt;forum.L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d these  files into CATFILES you could read  each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ne at  a time, so with  a forum called OzCIS you  could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zCIS.S1 then OzCIS.S2  etc (or if you  have long form 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zCIS.L1, OzCIS.L2 etc).  Whilst this  will work it means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 and  it is  easier to  create a  single large  catalogu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ead  that in and delete it when done.  For example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large catalogue from all the short form listings typ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ZCIS.S* OZCIS.CAT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or long form listing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ZCIS.L* OZCIS.CAT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zCIS v  2.0 maintains  the catalogues  as one  large file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orum&gt;.CAT for long listings  and &lt;forum&gt;.LST for short  lis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a single file  is already available for  reading.  OzCIS v  2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creates files called  &lt;forum&gt;.CUP and &lt;forum&gt;.LUP to 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s to the  long and short listing respectively -  thes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be read into CAT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 database has  been produced  in CATFILES  then suppor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 to that  provided for  Tapcis  and takes  the 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When  you  use  a  CompuServe  listing  in  CATFILES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the  listing  contains some  files then  CAT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look  for   any  OzCIS  log   files  (of  the  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M-YY.LOG) and update the  DataBase by marking the 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in the log files a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You  may make  a list of  files (a 'Pick  List') which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 to   download.    CATFILES  will  then  search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S.DB file  to find the  location of  your FORUMS.DB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 Once CATFILES  has found  all  your FORUMS.DB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arch  them looking for  one which  contains detai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 Forum listing  in use.   CATFILES will then 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to  create  (or  modify  an  existing) "DL",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OzCIS  forum directory, so that the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ed using Oz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    B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other ways that CATFILES can integrate with Oz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both  version 1.x and version  2.0x you can  specify CAT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one  of  the  external  programs.    To  do  this  you 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onfiguration from  the main  menu, then (E)xternal 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n  Add.    You  then  fill  out  the  resultant  scree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Title  Catfiles Cataloguer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mdLine C:\CATFILES\CATFILES.EX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se 2nd Shell? N    Prompt at Exit? N   Get Parameters? N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mdLine  should obviously be completed  with the path 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the CATFILE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zCIS version 2.0x there is  an additional method of CAT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 and that  is you  can  specify CATFILES  as your 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alogue manager instead  of the internal OzCIS one.   This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hen  you select "Forums"  from the main OzCIS  menu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ownloads/Catalogs" and then "Select  from Catalog" you will 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in the General  Program Configuration of CAT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Screen 2  you have said that you want  to use it in conj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OzCIS  v  2.0  and  then  tell  CATFILES  the path  to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ZCIS.EXE file then CATFILES will look  for an OZCIS.INI fil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ound  CATFILES will then read this file to see if this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.EXE has  been specified as the  CatalogMgr.  If  not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will ask  you if you want  to modify your OZCIS.INI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 CATFILES becomes the default  catalogue manager. 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 (Y)es then  CATFILES  will take  a  back-up copy  of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OZCIS.INI  file  and then  modify the  OZCIS.INI file 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re is a line similar to thi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alogMgr=C:\CATFILES\CATFILE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    B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 - Input File Format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FILES  supports both  standard  Long and  Short  list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FILES does  not  however  keep  information  on  the  "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" or the uploader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ad in an  input file CATFILES will look for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&lt;forum&gt;.SEC in  the same directory as the  inpu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 file is  found CATFILES  will read  this fil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efore reading  the input file  proper) looking  for deta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names and numbers of the libraries in thi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BBS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 formats should have the following general form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ile Area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one or more file descri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ext File Area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one or more file descri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listing can include ANSI  colour codes as thes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file  description is found without a previous  Area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 will be  put is  a special  area called  "Un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"  and you can move them 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rea names are limited to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 descriptions must comprise,  at least, a file 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ze and  a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: This must  be a valid DOS  filename and must 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per case for it to be recognised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: This  is  the file  size,  and  depending on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, can   be in Bytes  (with or without  commas)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: This  is taken as the System Date  ie the dat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 loaded  on the  BBS  system.   Except  for cer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s  (see the detailed  file format  description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    C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ceptions) this should be in 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d/mm/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d-mm-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d.mm.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m/dd/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m-dd-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y.mm.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y-mm-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    C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 given details  of the  file formats currently  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rmal BBS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ypical example of this format is the two line file lis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d on WILDCA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 Area  Names recognised in  this format should  b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**** &lt;Area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New files in area "&lt;Area 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&lt;Area Name&gt; followed by a line 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Area Nam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descriptions recognised are of the format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ileName&gt; &lt;Size in Bytes&gt; &lt;Date&gt; | Description Lin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Other Stuff&gt;                     | Description Lin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Other Stuff&gt;                     | Description Line 3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ileName&gt; &lt;Size in Bytes&gt; &lt;Date&gt; Description Line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Line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Line 3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File Format 0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TART OF EXAMPLE LISTIN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ing of all Files     | Thes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MYBBS             | are igno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at 01/01/92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 General MS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1.ZIP  12,345  01/02/91 | This is a sample fil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DL: 01/01/91 NO DLS: 1 | Rest of th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les in area "Graphic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2.GIF 523,123 01/02/91  This is the first line of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he second line of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he third line of th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    C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ti-Viru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3.ZIP  12,345  01/02/91 | This is a sample fil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DL: 01/01/91 NO DLS: 1 | Rest of th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D OF EXAMPLE LIST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    C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ormat  is identical  to Format 001  with the exception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size is in k Bytes instead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ypical example  of this format  is the  one line file  lis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d on  some WILDCAT BBs.   Although these are  generall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listings  (ie  one  file  per  line)  this  format  sup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lin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File Format 0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TART OF EXAMPLE LISTIN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ing of all Files     | Thes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MYBBS             | are igno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at 01/01/92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 General MS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1.ZIP  13k  01/02/91 | This is a sample fi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les in area "Graphic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2.GIF 511k 01/02/91  This is the first line of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he second line of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he third line of th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ti-Viru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3.ZIP  13  01/02/91 | This is a sample fil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DL: 01/01/91 NO DLS: 1 | Rest of th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D OF EXAMPLE LIST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    C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ypical  example of this  format is the  listings found on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-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Area  Names recognised in  this format  should be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Files located in Directory -&lt;Area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������������������ �   &lt;Area Name&gt;     � ����</w:t>
      </w:r>
      <w:r>
        <w:rPr/>
        <w:t>۲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descriptions recognised are of the format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ileName&gt; &lt;Size in Bytes&gt; &lt;Date&gt; &lt;Date&gt; [2] | Description Lin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Other Stuff&gt;                 ^      ^       | Description Lin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Other Stuff&gt;                  |      |       | Description Lin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ate is ignored----------+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aken as the File Date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File Format 0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TART OF EXAMPLE LISTIN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ing of all Files     | Thes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MYBBS             | are igno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at 01/01/92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located in Directory -I:\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      Size             Date | This line is ign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LES.ARJ   14,636  04/25/91  07-13-92   [15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All files on this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LES.BBS   46,872  04/25/91  07-13-92   [39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All files on this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LES.ZIP   15,553  08-22-91  07-13-92   [6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���������������� �  Anti-Virus Software   � ���</w:t>
      </w:r>
      <w:r>
        <w:rPr/>
        <w:t>۲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    C-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1.ARJ       8,951  03/27/91  01-21-92   [ 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First part of this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Second part of this file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2.EXE       2,833  09-13-91  01-21-92   [ 2] from: M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First part of this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Second part of this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D OF EXAMPLE LIST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    C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 Area Names recognised  in this format  should be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: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&lt;Area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descriptions recognised are of the format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ileName&gt; &lt;Type&gt; &lt;Size in Bytes&gt; &lt;Date&gt; Description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This  type of  listings is  one  of the  exception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date formats  and the Date in this type  of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f the format "yymmd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File Format 00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TART OF EXAMPLE LIST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PD1:&lt;MSDOS.4DO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Type Length   Date   Description   | These lines ign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0001.ZIP  B  7964  920716  Description of Fil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002.ZIP   B  8332  900323  Description of Fi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D OF EXAMPLE LIST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    C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ormat has the  same area name header  as format 003 bu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mat is of the form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ileName&gt; &lt;Size in K&gt; &lt;Date&gt; &lt;Number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Number&gt; field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TART OF EXAMPLE LISTIN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ing of all Files     | Thes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MYBBS             | are igno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at 01/01/92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���������������� �  Anti-Virus Software   � ���</w:t>
      </w:r>
      <w:r>
        <w:rPr/>
        <w:t>۲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1.ARJ    89k 03/27/91 001 First part of this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ond part of this file desc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2.EXE    28k 09/13/91 004 First part of this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ond part of this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D OF EXAMPLE LIST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    C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a specific  form of  Format 1  for use  with Wildcat  2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s.  It assumes that each file is  a two line list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s  1-12 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s 13-21  the file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s 25-32 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s 36-         the first part of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s 36-         the second part of th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be use for Dline  listings (and possibly others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process them about  30% faster  than a type  1 format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is less forgiving of slight variations of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   C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read in files with the format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TART OF EXAMPLE LIST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: FILE001.EXE              Date: 01/01/91  Downloads: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: 24,800           Last Accesss: 02/01/91       Cost: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: John Doe                                   Free DL: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: General DOS                                Offline: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: KEY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: Line one of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two of description on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: FILE002.EXE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D OF EXAMPLE LIST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   C-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 - Automatic Updating of Down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use  a DataBase (either the default start-up  databa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change database)  which is  a 'Normal  BBS Listing'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will look  for  a file  (specified  in the  BBS 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 but  by default  called  CATFILES.DLS  in the 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s the databas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file is  found the program will read the  contents loo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ines  which have a  valid file  name (in  upper case)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entry  on  the  line  and  which  also  contains  the 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 (the latter can be in upper/lower or mixed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such lines are  found, the program will look for  tha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database.  If the  file is also found on the databas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not already marked as downloaded then it will be so mark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wnload date will be the date of the CATFILES.DL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CATFILES.DLS has been read by the program i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a CATFILES.D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TART OF EXAMPLE LISTING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you Zmodem transfer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1.ZIP   - SUCCESSFUL!  1500 C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2.EXE   - SUCCESSFUL!   240 C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3.ARC 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D OF EXAMPLE LIST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update file can be prepared in a couple of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Using  a  wordprocessor to  prepare  an  ASCII file 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 the   list  of  downloaded   files.     This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ient if you  have just created your file list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big list of files already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If you are  using a Wildcat board the format  describe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roduced  by Wildcat after  you have  downloade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so  you can  use your comms  package to captur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output to CATFILES.DLS (you can  do this as par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cript file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example  in  Telix the  ALT+L  and  Procomm  Plu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+F1 switches  the screen capture/log  on.  So 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files download menu hit  ALT+L or ALT+F1 and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capture/log file  (giving the full pat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atabase directory) eg  C:\CATFILES\BBS1\CATFILES.D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    D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start your  download session  and when  finished h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+L or ALT+F1 again to switch the capture/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    D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E -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00C - First generally releas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0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Removed a  bug which  prevented reading  from Input  fil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 51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Added the  option of  reducing the input  file to zero 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 instead of  deleting it.    This is  useful when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files in  association with Tap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Removed a bug  which meant that a CompuServe listing  wa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updated from the Tapcis XFER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DataBases stored  on floppy disk (drives  A: or B:)  will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opied to  the hard disk (to a temporary  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TEMP%) before  being used  and will  be copied  back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after use.   The temporary directory (%TEMP%)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ub  directory of the directory  which contains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nd  will be  created if it  doesn't already exist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af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Added  the option of  being able to  pack/unpack the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using a  compression  utility such  as  PKZIP/PKUNZI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e  that  because  the packing  routine  must  run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left by  CATFILES certain programs may not run  eg AR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NOT  run PKZIP/PKUNZIP  will  run on  a  640k machin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set in the General Progra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  Previously  CATFILES   would  only  allow  you  to  creat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wnload" file (in  the Action Pick List sub-menu)  if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 less than or equal 40 files in the pick list - this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increased to 10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  Previously, if using databases  on floppy disk, and  chan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one  database to  another CATFILES  would not  giv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to change floppies - this has now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  Removed  a bug which could give  problems when 'scanning'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)   Added the ability to 'Scan' pick list of less than 15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)  Added another support for another input file format (00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0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    E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If you were  using the 'Packing' option on the hard disk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 F9  when  changing  BBS  then  it  would  not 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 which  had  packed  listings.    This  has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Previously when  using  the 'Packing'  option  on hard  di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FILES  would  unpack  the  listing  and  then  delet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_COMP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ant  that when  you quit CATFILES  or changed BB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would always  have to  be recompressed.   Now CAT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only delete the BBS_COMP.BBS file  if there is less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Mb free on the disk and  therefore will only recompres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it had to delete BBS_COMP.BBS because of lack of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 b)  any of the files have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Added  support for  the new  form  of Tapcis  'DOW' files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version 5.41 (this is  set in the General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When Adding  a new  file area in  the 'Configure File  Area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he  program will  now ask you  to confirm you  re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Add a ne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Changed the layout  of the 'Make Pick List' Sub-Menu 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iew  and Scan files in the list are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nd stand apart from the other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  In the Scan Files you  can now use the 'Home' and  'End'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o to the first  or last file in the list (these  can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if  there is more  than 15  in the list  but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scan less than 15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  Added  the option of  being able to output  files in the 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to and  ASCII file in  one of three  formats.  (se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Pick List sub-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  If you call up  the help when you  are being asked what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format you  want you will now  get example of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0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When scanning a disk for down  loaded files CATFILES will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remember' the drive/directory you  last used and offer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 default instead of offering the current drive. 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    E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is stored  with  the BBS  files  and so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for each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You  can  now  change  the gateway  and  forum  names  on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CIS listing by  going into the BBS configura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ting the 'F5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When 'Scanning' files in a Pick List the will now display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'*' if the file has already been down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'+' if  the  file  has   been  marked  as  wanted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1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When outputting the  Pick List to a file CATFILES  would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 you  to enter  a  maximum  of 11  characters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 file  name  this   has  been  increased  to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The index  file for  the main file  details has been  chan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BBS_FILE.IDX to BBS_FILE.CDX.  The  first time you u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  with   the   old   index   files   CATFILES 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detect the  old index files and create 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sult of  this change  is the  CDX file  will be 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ice the size of  the old IDX file,  but the effect i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files to the database will be up to 3 times as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Made some  modifications to program coding which should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dding files  to the database when the CATFILES  finds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reas in  the input file.  This  will be most notice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atabases which have quite a number of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Added  support for  what I  have called  CATFILES Inter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. This is an non-ASCII  file format.  If you selec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 files in your  Pick List  you will  now be  offere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th choice which is the CATFILES Interchan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select  to  Add  Files  or  Reconcile  your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FILES will  automatically detect any  input files 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(irrespective   of  the   specified  input   forma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FILES will also  process it's own  format faster than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npu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have added this format for a number of reas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If, for  any reason in the  future, I decide  to mod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ructure  of the CATFILES databases then thi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    E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  a convenient  means of  transferring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 database structure to the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Previously there  no convenient method  of transfer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from one database  to another (especially if 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 a  Normal   BBS  Listing  and  the  other   was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Serve listing).   You  can now  do this 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If, for any reason, you wish  to Archive a database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 use  this format  since the  file size  is sm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either a raw listing or the DB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1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There was  a problem in V3.10a if  you 'tidied' a databas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all the areas  would apparently  contain no  files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the  top of  the screen  said it  did.   This 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CATFILES  to crash if  you tried to  make a pick 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has been  corrected and if  you corrupted your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 way running the 'Tidy'  in V3.10b will  restor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Because  of the  changes  in V3.10a  the  EXE file  size 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d by  about 20k  which means that  if you were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mpression option  then it  may  no longer  run du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nsufficient Memory".  This could result in any changes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Database  not being saved (ie the 'zipped'  file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 updated).   I can't cure  this (not without  sp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!!!)  but I  have  instituted a  couple of  check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hould) check  to see if the  zipping or unzipping  seem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been done and if not CATFILES will abort and  leav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file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1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as quite a major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Added  some slight mods so  that a 'new'  user can downloa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F and CATFILES would make some default 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If  CATFILES   thinks  you   are  a   first  time  user   (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FILES.CFG  exists)  it will  put  a  'welcome' screen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in  that  they are  going  to  be asked  a  few  gen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CATFILES will 'look'  for any directories which 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database files in them (ie if they have downloaded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    E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If scanning a drive/path for downloads  CATFILES will NOT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 you if you want  to scan sub-directories if none exis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  you specify.   Also some changes  made to speed 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Another option  has been added to  the Main Menu  called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Files  in  Default  Areas.   If  you  select  this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FILES   will go to the Pick List Menu, make a Pick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 in the currently selected  areas (or all  files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 selected) then  go straight into 'Scan' Mode.  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'Scan' mode you  will stay at  the Pick List Menu 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Quit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 option will  not appear  at the  Main Menu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lready created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this is primarily aimed at the 'first time'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select this item - you can stop it building the '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' at any time  by hitting the 'Esc'  and it will go 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with how ever many files it had 'picked' before  you h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Es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aside to this  you can stop building the 'Pick List'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ting 'Esc'  if you  have selected  certain areas  and sa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)es to  picking all  these files now.   This is  for peo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me who select all areas  and then (mistakenly) say (Y)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icking them  now and CATFILES goes off and  starts ma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st with x thousand fil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If you  now select to  'Use Another  DataBase' CATFILES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go  straight to  the pop-up menu  of available  Datab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 CATFILES.DIR  already exists).    If  you 'Escape'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-up screen without making a choice  (ie you want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new database) or  if CATFILES.DIR  doesn't exist  t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get the normal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  Added the ability  to Print Pick  Lists as well as  send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a  file  (with  the same  three  ASCII  formats  a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only  appear if you have said that 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inter  in  the General  Program  Configuration.   I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ed this for LPT1 &amp; LPT2 but have no  access to a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printer attached to any of the Comms Lines to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 fancy error checking of  the state of th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if the printer  has a problem it  will only offer you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 of Quit  or Retry  and  if you  Quit -  it will 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FILES (but no damage to databa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    E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  Added another  menu choice to  the Configuration  Menu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dvanced Program  Configuration'.  If you don't set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is option CATFILES will work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select  this  option you  will  be presented  with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 of options/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  You  can now  attach a  comment to  a file  (two lines  of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o this in one of two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If  you are  'viewing'  files as  they  are added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then  CATFILES will  ask you if  you want to 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e and if you answer (Y)es  then it will ask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 to mark for  downloading -  then it will  ask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add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If you make  a 'Pick List' then 'View' the  files -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 (Y)es to Do You Want to Change  Anything?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will be to add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only way you can edit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aside  to this I have changed the  CATFILES Inter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to  support comments.  Normally  I try to  make th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wards compatible - but since,  probably no one uses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t then  v3.11a cannot  read earlier  versions of CIF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 some CIF files  the you must  read them in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with 3.10b  and then upgrade to 3.11a and  read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11b (Issued as Delta Patch [CATDELTA.EXE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There   was  a  problem  of  the  automatic  display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FILES.DIR this 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11b (Issued by Delta Patch 1 [CATDELT1.EXE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Corrected  a  problem that  could  cause  overwriting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 when display  the  CATFILES.DIR  where the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were shorter than 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If you  had set prompting  to (N)o  in either auto  adding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adding  CATFILES would still  prompt if  your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to any question was (N)o - this 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1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    E-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There  have   been  problems  reported   that  CATFILES  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arently  failed  to   create  directories  under  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s  (OS/2 and Novell).  This  has resulted in a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FILES  now  does  some  additional  checks  to  see  i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exists  before trying to  either open  the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(or create them if them don't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se tests  fail then CATFILES will abort with  a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ing that the  directory doesn't exists  and that you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to  create them  manually  -  ie it  doesn't  cur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, just makes the reason for the failure cle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There were  problems under OS/2  (and probably  under Nove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f  you printed a Pick  List then the  printing would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 take place until you had exited CAT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have added some changes to (hopefully) cur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I have added  a Screen 5 to the Advanced  Configuratio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 you to view and set the default prompt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which will be used for auto/manual adding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only for the current database.  If you want to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tings for other databases you must use the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I have  added some changes  to the Advanced  Configura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moving around the screens easier.  You can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'Page  Up' on any  screen -  it will  then ask if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finished  with this  screen and if  you answer  (Y)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it will go back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,  when  it is  asking  if  you are  finished 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,  you hit  the  'F5' key  you  can enter  a 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to go to eg directly from screen 1 to screen 5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screen 4 to scree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You can now  delete saved Pick Lists.  To  do this you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 a saved list and  when the one you want to  delet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hit the 'Delete' key and 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 that you want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stay in the Restore list 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You have deleted all available Pick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You select a list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    E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You hit 'Esc' to cancel the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  When scanning  a drive or directory  for downloaded fil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FILES finds  a likely candidate then  it asks you  i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 same file.  Previously the  default for this was (N)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has now been changed to (Y)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  Previously CATFILES would  never do an  Auto-Add if the 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you read  in manually was not  the default file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was  not completed  (eg cancelled by  the user) even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ther file had been subsequent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FILES now checks  to see if the interrupted file 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and if so will now do an Auto-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  When CATFILES  thought you  were a new  user it would 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drives  it  could find  looking  for possible  databa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ould cause  problems if  you  had lots  of drive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FILES  will now  ask  you if  you  want to  search 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.   If  you answer  Yes  then CATFILES  will searc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drive and  if none have been found it will sear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that CATFILES.EXE is on (if  different).  If still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been found  then it  will  prompt you  if  you wan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other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 same reason,  CATFILES will now  prompt you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  to  search   if  you   hit  'F9'   to  re-buil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FILES.DI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1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The problems  with  CATFILES failing  to  create a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OS/2 and Novell were not,  as I had previously though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oblem  with the actual  creation routines, but  a fail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ATFILES  to detect  that the  directory doesn't exist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place - this 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When making a  pick list of all files Before/After  a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the 'After' option will be the highlighted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There was a  problem that  if you  had selected  your OLR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CIS  5.41, then CATFILES was not reading and updating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XFER.LOG, if present.  This 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You can  now go  straight from  the 'Pick  List' menu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ction Pick List' menu and ba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    E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There was a  potential problem for new users, in  that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eneral  program configuration the user could 'Page Down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  the default  directory,  which might  not  exist.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do thi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  Executable file size has been reduced by about 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20a (Rev 1) - Second Generally releas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When  saving  or restoring  a  Pick  List the  message 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 on the screen on the wrong line and remain ther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There  was a  potential  problem when  doing  a 'Tidy'  o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 with  more  than  160  file  areas  this  has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If  sending a pick  list to  a file as  a single  line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 resultant line  length in the  output file was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 specified.  This 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If  you  specified  a  line length  of  more  than  about 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for printing, or sending to  a file then you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necessarily get  the line  length specified.   This 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If you didn't  have CATFILES.DIR and tried to create  i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Use Another BBS' prompt the  screen got a bit scramb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2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uses  the latest versions of the compiler  (5.2b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driver (1.1c) and also a new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There  was a  problem  running CATFILES  under  DOS 6.0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EMM386 with  the NOEMS switch which could cause  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 crash  unless you  set  the environment 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PER=E:0.  This  should no  longer be  necessary (in  f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FILES will benefit from the presence of some EMS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'Hot'  keys were  added to  permit editing  the comments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ing the  Downloaded or Wanted for Downloading flag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canning' a Pick List.  These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+ 'C'   Add or edit a 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+ 'D' or Alt + '*'     Toggle the Downloaded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+ 'W' or Alt + '+'     Toggle    the     Wanted 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    E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*' and '+' are the keys on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Added a new two new file formats (FORMAT 006 and 00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Added  the ability to  'Shell to  DOS' from  any of 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 by  using ALT +  F10 keys.   When in DOS  you can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program you like (except another copy of CAT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Previously if you wanted to produce  a 'Download' file fro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Pick  List' in  a  Normal BBS  listing  then CATFILES 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create this  file as DLOAD.LST  in the same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ly when opening  a database for  a Normal BBS  l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FILES would look  for and read a file CATFILES.DLS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directory as  the database and use this file  to up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wn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 of these  file names  and directories  are configur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new Screen 4 in the 'BBS Specific Configura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  Fixed a number of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2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There was a  problem when displaying a  full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at   although  CATFILES  would   store  a   larg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it would  only  display a  maximum  of 10 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ach of 76  chars). This has now  been corrected -  if,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a  full file  description, you now  use the Up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 cursor  keys  you  can  scroll  through  the  full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Previously you  could only use the  'Hot Keys' to 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ed, wanted  for download and comments when scann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 files in a  Pick List.  You  now may also  use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 keys whenever a full file description is being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was also  a  potential problem  with  the us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lt+C' Hot  Key combination to  add comments.   To  over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and at the same retain  some connection between the H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and its action, I now call the  file Comments 'Notes'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the Alt+'N' as  the Hot Key  combination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Support was  added for  OzCIS v1.0  to v1.2a (a  OLR for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CompuSer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  Fixed a number of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   E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21a - Third Generally releas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There was  a problem  that when  using FORMAT001  with th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 two line file listing that when the file  size go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Mb or above the file name and size ran together 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ZIP1,000,000  10/01/93 |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happened CATFILES would ignore  such files - this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During a  reconciliation CATFILES would delete any file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ontained  no files after  reconciliation, even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nciliation file contained that  area name.  This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21a (Rev 01) - Fourth Generally releas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Fixed a small bug which caused the  program to stop unti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Esc' key was  hit when CATFILES was trying to  determin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format of an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22a - Fifth Generally releas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There was a  problem if you changed the default  path o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for the DownLoad list file or Update list  file i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got reset to  the defaults  the next  time you  read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file.  This 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Support has been added for OzCIS version 2.0/2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When CATFILES asked  a New  user if it  should search for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database files then  previously it would search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 directory on the drive  looking for EVERY occuran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FILES  databases and then  only use  the first.   CAT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w stop searching as soon as it makes a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In the  various configuration screens (General,  BBS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Advanced) I have changed the titles  Page 1, 2, 3 etc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 1, 2, 3  etc.  This  is to avoid  confusion with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Previously  when CATFILES displayed a  list of file area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ormal BBS listing  (such as Select  Areas in Pick List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   File   Areas)   the   list    would   be   s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betically  but  the sort  was  case  sensitive ie  "GIF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 come before  "Games" and  "ZOO" before  "amiga"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now been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   E-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F - CATFILES Interchan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description of the CATFILES Interchan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1 &amp; 2 &lt;EOF&gt; == ASCII 26 == HEX 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3 - 14   The string $_CATFILES_$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 15   Format used  in  this Interchange  file Currently 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1 is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 16   Type of original File entry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= Normal BBS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= CompuServ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17 &amp; 18  16 bit  unsigned integer giving  the length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header.   Currently headers  are 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o these two bytes ar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ubsequent entries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1  Type of entry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= Area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=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2 &amp; 3 Number of  bytes in this entry  (excluding 1st 3) 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 bit unsigned integer (maximum 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Type 1 entry (Area Name) the following appli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4 &amp; 5 The Library Number (only for CompuServe List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 The Library/Area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Type 2 entry (File entry) the following ap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11   The file name (eight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- 14   The file extension (3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- 18   A 32 bit unsigned integer giving the fil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 A  single  byte  giving  the  accuracy of  the  file 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0 == exact size  to nearest byte any other number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umber  of 128  byte  blocks  ie  ASCII 1  ==  128 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uracy, ASCII  8 == nearest 1024 (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    F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ans  that 1024  in bytes 15-18  with the following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16 mea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 file is exactly 1024 bytes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file is between 897 and 1024 bytes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- file is between 1 and 1024 byte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- 27  The  system date as  a character  string in 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YYYMMD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- 35  The date  downloaded  as  a  character  string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YYYYMMDD.   This should  be 19000101  for a 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ed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 The file  status -  this should normally  be zero for 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 listings,  but is used internally by CATFIL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lect if  the  file  has  been  downloaded,  wanted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ing, viewe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7 Indicates the  number of bytes of  comments at the 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description (max 255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  If this  is a Normal BBS  listing as indicated  by Byte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is  contains the file description (less comment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is a CompuServe listing as indicated by Byte 16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 byte indicates  the length  of the Title  (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 bytes)  then follows  the title  and the  balance 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(less comments at the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    F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G - Using CATFILES with OLX and QModem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X and QModem Pro are Off-Line  Readers (OLR) by Mustang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ctually  Qmodem Pro  is a  complete  Comms/OLR package) 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ormal  BBS systems  which can provide  'QWK' packets. 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programs (and  possibly some  others) only  unpack the  QW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when  actually  reading  the  contents  and  when  fin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s the  packet as  is.   The result  is that the  NEWFILES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s  'locked  up'  in  the  QWK  packet  and  inaccessib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number of  possible ways to overcome this  problem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 an  example   I  include   with   CATFILES  the   BATCH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FILES.BAT.   This batch  file could be  invoked manually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you  download  a  QWK packet  or  invoked  as  part of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script.  The  batch file  just  unpacks the  NEWFILES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relevant  QWK packet and  then appends  it to  a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hich  takes all the  accumulated NEWFILES.DAT until  you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when  you can read  in the cumulative  or total fil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ppendix  gives a  description of how  the batch file  wor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tch  file assumes  that the QWK  packet is called  DLINE.QW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s  in the  current directory,  that the  total or  cumul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ll  be called  DLINE.TOT, and  will be  put in a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 C:\CATFILES\DLINE\.   All  of  these  assumptions can,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, be changed to suit your ow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ATFXX=C:\CATFILES\DLINE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  CATFXX line sets up a temporary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ontains  the  directory where  the  combined or 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listing  is to be placed  (and where CATFILES  will l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ample here shows  the directory C:\CATFILES\DLINE\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 whatever you  want but there  MUST be a  backslash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and there MUST  NOT be any spaces either side 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IST DLINE.QWK GOTO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 is no QWK  file to  process go  to the  end and 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 -o DLINE.QWK NEWFILES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PKUNZIP  to extract the NEWFILES.DAT from DLINE.QWK (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/are in  the current  directory).   Note this assu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PKUNZIP.EXE  is either in  the current directory,  o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ATH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    G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IST NEWFILES.DAT GOTO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re  has been  no Newfiles.Dat  extracted just  ski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%CATFXX%DLINE.TOT GO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re is a Total  file already skip  to the ADD fun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continue with the nex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NEWFILES.DAT %CATFXX%DLINE.T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  there  is  no  total  file   already  so  just  cop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files.Dat  in   the  current  directory   to  the 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ith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NEWFILES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he Newfiles.Dat now that we have copi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few lines are what we do if a Total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/a %CATFXX%DLINE.TOT + NEWFILES.DAT %CATFXX%DLINE.T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old Total file  plus the Newfiles.Dat to a new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NEWFILES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he Newfiles.Dat file now we are finish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ATFXX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the temporary environment variable to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FILES Version 3.22a                                         G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Files to DataBase               Files from Pick List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           16        Index Files       7, 11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                 26        Saved Pick List Files  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Configuration              DOS Shell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Files              16     DOS Version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rompts           17   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                  15        Adding to DataBase   27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/File Preferences    15        Adding to the DataBase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 for Downloaded            Compressing DataBases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                17        Created by CATFILES    A-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p Menus         9, 17                           A-2, A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                                 Default  Inputs  for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              30           DataBase     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     29, 31        Default    Inputs 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Files for         30           DataBase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   Number    per            Deleting from DataBase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               4        Deleting  Indexes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  Files    to    a               Use                7,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             23        Input Format   7, C-3, C-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for Pick List   19          C-6, C-8, C-9, C-10, C-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ng CATFILES 16, 17, D-1        Input Formats  13, C-1, C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ur                                 Maximum    number   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                  10           DataBase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Screen            14        Outputting Pick List to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, Adding     22, 23, 27        Packing List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ng DataBases   11, A-2        Producing   a  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                               list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s              27        Removing/Deleting 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ings     11, 12, 27           DataBase  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Download        24        Scanning for Downloaded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s          12, B-1, B-2        Sizes           3, A-1, A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on Programs   7, 11,        Statement in CONFIG.SYS  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4, B-1, B-2, B-3        Temporary               A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                         Viewing the Pick List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Program          15        Viewing while adding 16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pecific              12     Floppy Disks     4, 7, 10, 1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Program           10                             32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                     9    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urs            14        CATFILES Interchange    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DataBases   12, 13, 33                           F-1, F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                                  Date       6, 7, 10, 13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ormat         6, 10        Input File  7, 13, 27, C-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 Format     7, 13,                C-2, C-3, C-5, C-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, 27               C-8, C-9, C-10, C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by System          19   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files downloaded            File                   3,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                   20        On-Line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Data Directory    6, 10        Problems/General  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                     Hot Keys             8, 22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/Libraries  29, 31     Mark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DataBase      24,        as Downloaded    22-24, 3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9, 30                      B-1, B-2, D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Viewed             21, 24        Manually  for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anted          22-24, 27           Files        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                              Shell to DOS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the Pick List      23     Support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            9     Tapcis          7, 11, 28, B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                   8     Updating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                     9        Adding Files          26-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/Edit the Pick List   18        Automatic Adding Files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Start Up          17        Automatic  Mark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    the     Files               as Downloaded  C-12, D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              26        Automatic  Scanning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R (Off-Line Reader)    7, 11,           Downloaded Files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, B-1, B-2, B-3, G-1, G-2        Configuring File Areas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zCIS           7, 11, B-2, B-3        Menu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List                              Reconciling          28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ing Files in        23        Recreating   the  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Download Status               Files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                   24        Scanning  for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 Viewed  Status               Files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                   24        Tidying the DataBase 31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                 21    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/Edit Menu            18        Files in Pick List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Files to  another            Files while Adding     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Files in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ing  Downloa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ing File from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/Deleting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DataBase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ting/Clearing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a Saved List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Files in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by Area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  by 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s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    by  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by File Name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by System Date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   by   Vie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by Word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Files in        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               10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he Pick List     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    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ed Files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 Pick List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