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P T I O N S .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instructs you on how to change the options settings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FIL so that you may use the values and settings that you 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fortable with and the ones that will allow RELATE.EXE to wor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 printer.   The different  options are  listed below.  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, follow the guidelines specified in order to select the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and values you want.  Edit OPTIONS.FIL with any word proces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editor remembering to save the file in  pure ASCII  format.  B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 to  let  your  option setting  or value  extend past  7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r numbers total.  Column 9 must always be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1 - OPTION #9 - ORBS for planetar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1 - Composite aspects, all planets but Sun, Moon, and Nodes (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5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- Composite aspects, Nodes (Default = 3.11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- Composite aspects, Sun and Moon (Default = 8.25 d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three options are also used for aspects between  planet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4 - Synastry aspects, all planets but Sun, Moon, and Nodes (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5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 - Synastry aspects, Nodes (Default = 3.11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 - Synastry aspects, Sun and Moon (Default = 8.25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7 - Chartwheel aspects, all planets but Sun, Moon, and Nodes (Defau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5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8 - Chartwheel aspects, Nodes (only conjunctions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= 3.11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 - Chartwheel aspects, Sun and Moon (Default = 8.25 d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10 - not assig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11 - not assig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2 -  This option allows you to select your printer type. 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selects an 8/9-pin Epson printer,  option 1  selects an  IBM Pro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2 selects an HP LaserJet printer, and  option 3  selects an  Eps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24-pin printer. 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For the next eight options (#13 -  #19) you need do nothing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is Epson compatible.  Check your printer manual for details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etting numbers shown for these options ar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3 -  This value is your printer's code for the FORM FEE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4 - This value is your printer's  code for  the BEGIN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command. Default value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15 -  This value is  your printer's  code for  the END  COMPR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NG or BEGIN 10 CHARACTERS PER INCH (10  CPI) PRINT  command.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1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16 - This value is your printer's next code after the  ESCAP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 = 27) for the RESET command. Default value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17 - This value is your printer's next code after the  ESCAP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 = 27) for the VARIABLE LINE SPACING command. Default value is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18 - This value is your printer's next code after the  ESCAP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 = 27) for the SINGLE DENSITY GRAPHICS command. Default value is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19 - This value is your printer's next code after the  ESCAP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 = 27) for the DOUBLE DENSITY GRAPHICS command. Default value is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20  - This  value is  your IBM  ProPrinter's next  code after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APE code  (ESC =  27) for  the 10  CHARACTERS PER  INCH (10  CPI) 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Default value is 8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