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/3/89 - Pull down menu demo for Word Perfect 5.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NT MENUS DEMO for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ob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iable Products, 198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ompanying this document is a working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Word Perfect 5.0. It was created with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which can create menus like this demo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ollow the instructions below to install, run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is a very powerful word processor, but you'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at a glance. The confusing function keys and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verlay make it very difficult to use for the beg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 Too much time is spent figuring out how to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less time is spent on important documents.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s something that can take care of the memorizatio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user get some real work done. That's where WP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pull-down menu system that overlays itself on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screen. It lets you choose options from descriptiv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morizing the functions or squinting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Put simply, it makes Word Perfec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is a demonstration program. Give it to anyone you like.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s that this document accompany it EVERY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 of WPM was put into public domain in 12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n, many updates have been issued including W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, 5.0 and eve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serves as a demonstration for The Perfect Menu and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both described elsewhere in this document). If you find W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(especially in a commercial environment)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The Perfect Menu for $20 plus $3 for shipping.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gistered to receive update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THE WORD PERFECT MENU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the files WPM.EXE and WP.MNU onto your Word Perfec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{ optional file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ill search for Word Perfect (WP.EXE) on the current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, run it. Word Perfect should appear as normal. Onc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ing mode, you'll notice that Word Perfect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! Now press ALT-Z (the Alt key and the letter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, and you'll be treated to a menu describ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familiar to Word Perfect users. Use the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 keys to move from option to option and from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hen the option that you want is highlighted, press EN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ancel the menu without doing anything, press Esc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 No more remembering Alt-F7 or any of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key combinations. Throw that keyboard templat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PM just as if it was WP, including the specificat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options on the command line. WPM is NOT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exit WP the menu no longer takes up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P.EXE must be on the current PATH. WPM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P50\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'C:\WP50' is not a directory specified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 MUST be in the current directory or on the PAT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Otherwise WPM would not know 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an also be activated by a MicroSoft compatible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activates and de-activates the menu.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function. Once the menu is activated, the mou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, down, left, and right to traverse the menu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an also be employed to move the cursor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Some computers (usually fast ones) don't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hen you press Alt-Z in Word Perfect. Word Perfec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with a message "ALTZ.WPM not found". If this i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add the following line to your AUTOEXEC.BA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p=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should work fine. If you want to test this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m  /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when you run the menu program. Then try Alt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CHANGE YOUR MENU'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copy of the configuration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MCONF.EXE. It allows you to change the colors of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spects of the menu. To run the TPMCONF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color chart from which to pick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olors in which they are shown.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umbers that you think would look nice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other some questions regard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tc. Simply answer 'Y' or 'N' to these ques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Then answer 'Y' when asked to save the new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P menu is now installed with the colors that you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MONOCHROME MONITOR OWNERS: If you can'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color between the menu and the highlighte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JUST YOUR CONTRAST KNOB. You wouldn't believe how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from people who thought the menu di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GA AND VGA OWNERS: Some EGA and VGA monitors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selections in "Greek". If this is the ca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djust the colors (or fonts) from WITHIN Word Per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s are written in legible English (and in goo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should try is to take WP out of 51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use "underline", "italic", or "normal" mode instea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HERCULES' RAM-FONTS USERS: As is, the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 when using Hercules' RamFonts. Use TPMCONF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t of colors to make it look nice: 3,11,11,2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. This set of colors (or fonts in this case)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n normal type, the current selection in big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fonts that looks nice is: 3,64,11,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IS INSTANT MEN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 was created with a software package called Instant Menu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did for Word Perfect, it can do for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GRAMMING and NO CRYPTIC FILES to creat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r each menu selection in the Instant Menus'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ress the actual keys which will perform tha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... you've made a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V3.0 can help you create pull down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program. It is almost totally configurabl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 to the 3 colors allowed for EACH menu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llows the creation of sub-menus,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ub-menus (see the Retrieve option of WPM).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i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mited number of vertical and horizontal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mited number of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limited length of tex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ate up to 60 keys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Hot' (highlighted) key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e 3 colors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, variable length description lin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ce menus anywhere on the screen (pull UP menu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auto-menu display. Allows Lotus-lik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use compatible. Optional mouse cursor movement ex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(try moving the mouse around in you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menu activation key (Alt-Z in the 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oose from 5 border styles (including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 mode for testing menus...while you 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in to anothe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 and/or pause between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mes with ready to use menus for Word Perfect,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MS-DOS (Shell), 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ORDER INSTAN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version 3.0 is available for just $53.00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som, CA 95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16) 988-8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ORDER.FRM 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Other fine Pliable Product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3.0: If you use Word Perfect,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erfect .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was created with Instant Menus 3.0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d Perfect. It eliminates the need to remembe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over 160 Word Perfect tasks! Put sim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Menu makes Word Perfec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ect Menu stays resident in memory while you're us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but takes up ZERO memory when Word Perfect is not in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install, simple to use and works with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s and software, including Hercules' RamFonts.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a mouse! But you don't need a mouse to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Perfec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on all IBM compatible Local Area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site licenses are available for LAN use, bu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e software must be purchased at ful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takes up less memory (about 50K), m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unctions (over 160), better mous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ower users: The Perfect Menu is customizable t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gree with Instant Menus. Add, delete or edit who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menus anywhere on the screen, change colors, border sty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tus-like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3.0: fast, dependable disk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is a unique program that allows the us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ywhere, on any disk. It can search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directory, or even an entire hard disk. The See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searching through document files. In fact,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search through EXE files, COM files, and spreadshe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! And it does all this at speeds of up to 40,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er also supports case sensitivity and wildcard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arch for "b??k", and The Seeker will fi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"book", "Buck", "BULK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a search can be shown by word, sent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can optionally be sent to the screen, the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ile. The Seeker doesn't need an index so it takes up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multiple search items, entry of u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uch as carriage returns), dynamic edit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: a great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is an easy-to-use, multi-file, full screen editor with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 Perfect for programs, batch files and reminders. 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dit up to 8 files simultaneously and swap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from one file to another. It works on al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nitors including EGA 35 and 43 line mod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ull screen editing. Other features include: ASCII char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transparent character entry, search/replace, un-dele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PED is also available for both Lat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compilers. PED was written in 99% C language and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. Use it to create your own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good editor, with no royalties! C Compiler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: Find any text within your document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 is a specialized program that quickly finds an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. It then displays a list of files in whi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is enables the user to selectively load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or her favorite word processor at the touch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over 200 documents. And you need to prin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written to Sam Snead last year o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t Control". But you've forgotten the names of thos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y're located. No problem. Just run your Text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"sam snead" AND "pest control" BUT NOT "199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a list of matching files is displayed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y and all documents which contain the phrases "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d" and "pest control", but do not contain the number "199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ick one of the documents by pressing the Enter key w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ighlighted. Instantly, the document is load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ready for editing or printing.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exit from the word processor. You'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 file list - ready to load another document or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arch. What could be simp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Quest is smart too. It easily recognizes and ignores "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" embedded in documents. For example, when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st control", TextQuest will score a match for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hrase "PEST  [Tab]  [BOLD] Control [bold]"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ide from Text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xtQuest program for every need. There's one f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Microsoft Word, and DOS text (ASCII) files. They 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D, our easy-to-us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CALC: a programmable scientific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CALC is a full featured programmable scientific calcula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pular Hewlett-Packard xxC series of calculators. PP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s many of the versatile engineering functions from the H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C, and some of the logic functions of the HP-16C. Add t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atistics and financial functions and you've g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(and very portable) computerized tool. PP-CALC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so that you can create your own functions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even run faster on PP-CALC than they do on th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calculators. Save your programs on disk for instant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You can even trace or single-step through a progra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PP-CALC comes with several commented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Newton-Raphson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: you've seen "pull down" or "point and shoot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n some of your favorite programs. Now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custom menus for almost any application...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is a "pull-down" menu creation utility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ming whatsoever. It lets you get the most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vestments by making almost any program easier to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colorful menus with explicit title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in programs that don't have a pull-down menu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 act as a gateway between the us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Menus communicate with the host program by "pr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keys automatically when the user pick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how easy your word processor, data-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s can become when an Instant 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esses those hard to remember key combinations for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iterally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enus works with or without a mouse and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ustomized menus for Word Perfect, WordStar, MS-DOS (she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, and Qmodem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FEATURES: now even easier to create menus, menu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less memory, better mouse functionality, multiple hot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remember last selection, programmable delay and/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eystrok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order form from your printer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RDER.FRM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