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nPal Release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Pal is Copyright (c) 1988, 1989, 1990 CodeCraf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Pal, including all releases of it,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registered users are granted a limited license to use PenP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ial basis for the purpose of determining whether or not Pen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itable for their needs. Use of PenPal, except for this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purpose, requires registration. Use of no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Pal by any person, business, corporation, government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ermits a user the license to use PenPal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mputer at any one time. A registered user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rchival copies of this software as is need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's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Pal may not be modified in any way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ompiling, disassembling, reverse engineering or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unless such activities are approved by CodeCraf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are granted a limited license to copy PenPal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e it to others for their limited trial use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, and those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Pal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censee may accept or request any fee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compensation for the distribution of Pen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Pal may not be distribut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s may post PenPal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sers only if the above conditions are complied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Pal may not be distributed with other public domain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software without the express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rafters. Such consent is subject to the restrictions me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F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212 Bothell-Everett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l Creek, WA  9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 1989, 1990 Code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