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PROOF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shing to charge people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must have the written authorization of the auth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the distributor is guilty of copyright vio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have already been contacted by Intellec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 is not necessary but must still adher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tribution. To receive such authorization,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on, WA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$5 to cover the cost of processing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you the latest version of PC-Proof.  Please us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PROOF.DOC for your catalog description.  You may alter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ME and INSTALL.BAT files to suit your distribution metho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PC-Proof for a fee, you agree to abide by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Organization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Voice)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BBS)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DISTRIBUTION OF PCPRO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The fee charged may not exceed $10, including postage,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r library's catalog or listing must state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ee, but is copyrighted software that is provi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he offering and sale of PC-Proof will be stopped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must notify Intellect Systems when PC-Proof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 for a license to charge a fee for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C-Proof, I 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, ____________________________________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signature</w:t>
        <w:tab/>
        <w:tab/>
        <w:t xml:space="preserve">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