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PIK'r 1.5 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Samkh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05 Highway 1, 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an read, browse, convert, extract, edit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tandard (ASCII) text (up to 2000 characters wi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), mainfram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otus WKS, WRK, WK1, &amp; W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IF (Data Interchang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limited (with any delim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YLK (Microsof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length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F1 through F10 issue commands.  Thus, "Xit-F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function key F9 when the picture of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he label "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IT        Press the Enter (return) key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mouse button -- either "do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+Tab    the Shift plus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         the Ins key or the "0" key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         the Del key or the "." key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      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       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MacroPIK'r, be sure a copy of mpik'r.exe, and any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, are somewhere in your current directory, o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ik'r       ...by itself, should work for mos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ikbw       a black &amp; white screen on a color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ikm        fast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ikc        fast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ikb        for a BIOS compatible computer (ra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ikd        for a DOS compatible computer (even rar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argument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By itself: open 'file' as a flat ASCI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ile    (ditt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ile    Open 'file' as Lotus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ile    Open 'file' as DI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X file   Open 'file' as delimited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r 'X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ile    Open 'file' as SY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N file  Open 'file' as fixed record file,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'N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bf file    Open 'file' as a dBA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N        Open with page length 'NN' (default 6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, 0 for all oth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Don't look for or try to us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Use direct hardware video writ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Use BIOS calls for video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Use DOS calls for video access (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.S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path      Use 'path' for temp and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file      Use 'file' as MacroPIK'r'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file P1 ... P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executing macro 'mfile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 'P1' ... 'P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e copyright/shareware message display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.  If not, try one of the other batch files o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or see the "Errorss &amp; Questions" sect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two "work" areas: the Report Area and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Report Area you can look at a report, pick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, and copy it to the Paste Area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long with any previous data you have picked.  You can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several places in a report, or from 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In the Paste Area you can look at the data,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it, and save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report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mats their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 on the screen and press DO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enters the key, MacroPIK'r display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key's command in the status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ome of MacroPIK'r's commands are accessed from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o select one of these commands, first selec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plays the appropriate Sub-Menu, then select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, press function key Hlp-F10. 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related to what you are currently doing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see other  related Help Pages. 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left off in MacroPIK'r, press Esc.  (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hlp is in the same directory as mpik'r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function key Xit-F9 from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Paste Area Menu.  Type a Y or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to exit (or anything else to stay in MacroPIK'r)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saved any data you want to kee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, by using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on the keypad move the cursor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screen, while the other cursor movemen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(and the Text Window) to any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port page or Paste Area.  Also, when the cursor is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ge of the Text Window, DO-IT will move the Text Window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  move cursor by singl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(Plus) moves by half a screen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ed by a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rrow   move to edge of current data, then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to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up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down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to the next cell (or w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+Tab    to the previous cell (or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-F10       Select a Command or Sub-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DO-IT -- Perform command under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ove the Text Window, or NO (for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Undo current activity (cancel command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Men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  Stretch (adjust) a picked region --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movement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G       Goto a specified location in Report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       Begin recording a MACRO; use Ctrl-R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inish.  See the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X       Execute a MACRO.  Use Esc to interru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       Resume an interrupted MAC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S       Temporarily leave MacroPIK'r and spaw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use (and its driver) are installed on your PC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ion       Move cursor to any posi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 DO-IT -- Perform command under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ove the Text Window, or NO (for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), adjust picked region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      (If present)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      YES (for yes/no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picked region is always HIGHLIGHTED (dark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press function key Col-F2, R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, or Cel-F6 from any menu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witch from the Report Area to the Paste Area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icked region is copied into the Paste Area too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still picked (highlighted) so you can use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nd Copy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r copy data in the Paste Area, press Cut-F7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menu to display the Cut Sub-Menu.  Pick a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using the Column, Row, Cell, or All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to move, or Cpy-F3 to copy.  An outline tentative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icked data will be moved to.  Adjust this 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corner of the place you wish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the data to and press DO-IT.  The outline is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, but no data is moved yet.  Continu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DO-IT until you are satisfied wi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moved, then press Mov-F1 or Cpy-F3 again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  To abort the Move or Copy command before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d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ss Cut-F7 and pick a region to move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Mov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ove the cursor to where the data is supposed to go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ess Mov-F1 again to comple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data, use Cpy-F3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mmand, either press the corresponding functio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ve the cursor to the picture of the function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are accessed from Sub-Menus.  To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first select the command that display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, then select the command.  To return from a Sub-Menu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 command)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ommon to Man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-F2  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l-F2, move the cursor to a column, and press DO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picked area with Shift + curso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-F4  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ow-F4, move the cursor to a row, and press DO-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-F6  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s a single word, number, or cell.  Press Cel-F6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a cell, and press DO-IT.  Adjus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-F8    Pick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l-F8, adjus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lp-F10   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Help information.  To return to where you left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.  Needs file "mpik'r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t-F9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MacroPIK'r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-F1    Transfer to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the Paste Area, and copies any picked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to the Paste Area.  Adjust/toggle the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s for the breaks you need.  Copies to left or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-F3    Select In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a (new) input file.  Select the file's typ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ame of the file followed by Enter -- Wildcards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ick fr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d-F5    Find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"string" (word or phrase) in Report Area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, followed by Right Arrow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s, or Left Arrow to search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-F7    Go to a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other page in the report file.  To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 type N followed by Enter.  To go forward N pages, typ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Right Arrow.  To go backward N pages, typ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t-F1    Go to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back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-F3    Select 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Output Sub-Menu.  Select data to outp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-F5    Select Fi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Fix Sub-Menu (for adjust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-F7    Select C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t Sub-Menu (for deleting, mo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Sub-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g-F1    Merg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columns then press Mrg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-F3  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, press Div-F3, move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picked column divided, then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is divided to the immediat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-F5    Edit Data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the region of data you want to edit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make, press Edt-F5 again.  (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do" the changes, press Esc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-F7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data to be numeric; clean up numbers.  Pick the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 you want to convert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t-F9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data to text (labels).  Pick the region of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onvert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ub-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-F1    Move Data in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the region of data you want to move, then press Mov-F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-left corner of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data to, and press DO-IT.  To finish the m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Mov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y-F3    Copy Data in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the region of data you want to copy, then press Cpy-F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-left corner of where 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the data to, and press DO-IT.  To finish the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py-F3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n-F5    Transpose Rows/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egin a Move or Copy command as above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n-F5.  Move the cursor to the upper-left corner of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he transposed data to go, and press DO-IT.  Fin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ove and Copy: (press Mov-F1 or Cpy-F3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-F7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column(s) or row(s) and press Ins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-F9    Delete Data in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picked reg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ub-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any of these commands FIRST you need to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output, THEN enter the Output SubMenu, THEN wri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t-F1    Save as Fla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picked data as an ordin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s-F3    Save as Lot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icked data using 1-2-3 format.  Will ad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 WKS, WRK, WR1, WK1.  Specify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-F5    Save as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icked data using Data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v-F7    Save as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icked data using 'delimited' or Comma Separated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You can specify delimi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k-F9    Save as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icked data using Microsoft "Symbolic Link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l-F2    Save as Fixed 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implicit in pick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-F4    Save as dBASE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ppend to, or Replace, the data of an existing 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data in the Paste Area, or to add new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press Fix-F5 from the Paste Area Menu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Sub-Menu.  Pick the region of data you want to edi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, or All command, then press Ed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inside the picked region of data,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the keyboard replace the characters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outside the picked region, or on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vide" line between columns, characters typed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effect.  The mouse, arrow keys and other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(except the + key) can be used to position the curso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.  Inside the picked region, DO-IT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xt" cell from left to right, top to bottom,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editing and keep the changes you made, press Edt-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o stop editing and restore the old contents of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, press Esc.  The following table summarizes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ir 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,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     Insert single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t-F5       Exit editing session, keep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ram below illustrates each of MacroPIK'r's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lationship to each other in a manner similar to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     &lt;----------------------&gt;    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+---+                               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st|Col|                                |Rpt|Co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  |2  |                                |1  |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         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n |Row|                                |Out|Row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3  |4  |                                |3  |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         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nd|Cel|                                |Fix|Ce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5  |6  |                                |5  |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         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g|All|                                |Cut|Al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7  |8  |                                |7  |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         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it|Hlp|                                |Xit|Hlp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9  |10 |                                |9  |1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+---+                                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/ 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/          |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/            |  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/              |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             OUTPUT            FIX           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+---+                +---+---+       +---+---+      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t|Fxl|                |Flt|Fxl|       |Mrg|Col|       |Mov|Co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  |2  |                |1  |2  |       |1  |2  |       |1  |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|---+---|       |---+---|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ks|Dbf|                |Wks|Dbf|       |Div|Row|       |Cpy|Row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3  |4  |                |3  |4  |       |3  |4  |       |3  |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|---+---|       |---+---|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f|   |                |Dif|   |       |Edt|Cel|       |Trn|Ce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5  |6  |                |5  |6  |       |5  |6  |       |5  |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|---+---|       |---+---|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sv|   |                |Csv|   |       |Num|All|       |Ins|All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7  |8  |                |7  |8  |       |7  |8  |       |7  |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+---|                |---+---|       |---+---|       |---+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lk|Hlp|                |Slk|Hlp|       |Txt|Hlp|       |Del|Hlp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9  |10 |                |9  |10 |       |9  |10 |       |9  |1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+---+                +---+---+       +---+---+       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PIK'r 1.5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