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l to: Jerry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Mantl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, Maryland  21234-6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0) 661-2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H E   L E T T E R H E A D   K I T   V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             State                     Zip+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register THE LETTERHEAD KIT V. 1.0 will receive a bonu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disk format:</w:t>
        <w:tab/>
        <w:t>[  ] 5 1/4"        [  ] 3 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gistering more than one package, can your computer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-density disk?    </w:t>
        <w:tab/>
        <w:t>[  ] Yes           [ 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HEAD KIT V. 1.0, mailed inside U.S.. . . . $10.00  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Logos. . . . . . . . . . . . . . . . . . $5.00 each  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 art to be scanned at 400 d.p.i., on white non-textured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escription of what type of images you would like from my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art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CAT V. 2.0  . . . . . . . . . . . . . . . . . . $10.00  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, outside U.S. only. . . . . . . . . . . . . $ 5.00  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will ship via Air Mail where possible. Please send U.S. fun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generally available as an International Money order throug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ba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. . . . . . . . . . . . . . . . . . . . . . Thank you!  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ing during 199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OKBILD v.1.0 pamphlet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CAT for WordPerfec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version 1.0/docs version 1.0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