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llustrated Reader will run on an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mpatible PC with an EGA or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card.  Although the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loppy drive, a hard drive is almos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tend to read illustrated docu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graphics overhead.  You should also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256K of RAM (512K recommended) and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igher.  If you run Microsoft Window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anager and click twice on the IRE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 your Windows manual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Reader from DOS, just type 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 IR from a disk vendor or a BBS,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ADME.COM that will automatically set up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LOADME will suggest making a subdirectory called "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: drive.  You can accept this, or overtype any 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t will then check to see if you have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, then unpack and install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 actually needs only one file, the executab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READ.EXE, to run.  All the other files a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OC files), pictures (.PCX files), figure information (.FI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 information (.CIF) files used by the I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R, just type "iread" and press ENTER.  (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, then you ran a special batch file that loads README.DOC.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ould just give the I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tart our "tour" of the IR with the control panel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the bottom of your screen.  The control panel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displays the program's controls.  It also lets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currently loaded and which pag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e left, under the ILLUSTRATED READER ti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date and time display.  Then there are graphic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C, PgUp, PgDn, Home, End, F1 and F2 key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you can tell if it's operative by checking to see if the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mouse cursor is visible) you can "click" on the pictu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cursor over the key, then pressing (and rele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Only the left mouse button is used in the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corresponding key on your PC keyboard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s your only option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is used to quit the program.  It is opera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 screen as well.  Since it's very annoying to be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S unexpectedly, a small yellow box will appea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ant to quit?  Y/N".  If you still want to qui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Y' key.  (It doesn't matter if it's a capital or lower-case 'Y'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do.)  Pressing 'n' or any other key will cancel you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age Up or Page Down keys (PgUp/PgDn on some keybo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.  Some readers allow "scrolling"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ith the up/down arrow keys. This is very hard on th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graphic modes, as the text tends to "roll"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R "pops up" each page in sequence, which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ages in a traditional book.  The same method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, which take you to the first and last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F1 key presents a brief help screen (F1 access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C programs) which summarizes the information i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paragraphs.  Pressing F2 brings up the Reader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righ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"main menu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.  All "pop up" menus in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same w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your cho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press the numb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Every menu also has a "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" option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, or brou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mistake.  There are also instructions for each 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just right of the options (not show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"Load a New File", the control panel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tle screen appears with instructions for load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R.  This screen varies slightly,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a mouse.  A list of all the files with a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right side of the screen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of these files in the subdirectory where the IR resid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either "More files--show them" or "More files-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" will be shown in reverse video (highlighted with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ouse, you can click on any of the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file will be loaded, with the first pag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files..." message shows, this means there are more than 19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licking on this message will display them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the file you want in this manner, move the arr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"click"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mouse (or have disabled the mous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mall white box will appear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type in the name of the file.  Si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ave a ".doc" extension, you don't have to type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ackspace key if you make a mistake. 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just press the ENTER key and the file will be 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re files--press a key" message show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bring up the next list until there are no mor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wn.  The box will not appear until the end of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-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way to load a file into the Read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R with the "iread" command, you can leav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ull filename (name and extension)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then press ENTER.  For example, to directly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ead manual.doc       (and press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 will load and display ANY text file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.doc" extension.  Say you have a file named LETTER.TX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, start the IR with the command "iread letter.txt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ready to read.  ("Mouseless" users can use this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ntire filename in the box that appears on the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een.)  Remember, if you use this method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name (name and extension) after the "ir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IR will not recogn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 was designed to read ONLY pure (ASCII) tex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ad binary files (those with .COM or .EXE extensions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), the results will be unpredictable!  Usually, ther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garbage" characters filling the viewing area, and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it to DOS by pressing ESC and the 'Y' key.  The IR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ypes of files, but there are so many different PCs,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 of PC BIOS, it's impossible to te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a .DOC extension are listed when you selec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  However, not all files with a .DOC extension 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also known as ASCII files).  Many word processor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with a .DOC extension, but they have special "head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s of coded information at the beginning of the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ing program about underlining, bold print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so on.  Most of these files will loa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garbarge" characters mixed in with the text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prematurely if one of the special characters is on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o signal EOF (end of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use your word processor to prepare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or the IR, be sure to save your work in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offer this option.  The b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documents, however, is to use a text editor (see the AUTH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 lets you set a "bookmark" if you get interrup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or just want to leave the IR but come back to the arti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 when you quit.  Just press CTRL-B (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'b' key), and that's it!  The next time you run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in the file you were reading, and take you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here you set the "bookmark"!  The IR does this by wri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OOKMARK.DAT when you press CTRL-B.  Only one bookm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The IR deletes this bookmark file after you use it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unwanted trips back to files you've alread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AGE/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real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 CURRENT PAG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ives you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printing.  Here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s to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cument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two option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phic prin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lude any illust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age.  Be sure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ype of printer.  Option 1 is ONLY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should select Option 2, if you want a graphic print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not supported.  The third and fourth op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only printout, which is quicker and uses less ribbon or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prints only the text on the current screen p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for getting a bibliography, addresses or other info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e fourth option prints the entire .DOC file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int this manual right now by selecting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ny of the print options, always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 and has a good supply of pape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ption, the mouse cursor will disappea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age or do any other program action for a few seco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mats the data and sends it to the print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happens when you select a graphic print.)  So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ll appear with a "Printing..." message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 Depending on the size of the printer's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wait before resuming reading.  The length of thi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on how much there is to print.  One-page jo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whole-document dumps, and graphics print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ext-only.  When printing is complete, the I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feed" code which will eject the last 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accidentally select the laser graphi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t matrix or other non-laser printer, j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printing data stream should "time out"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the program.  If somehow you lo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just power everything dow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XT/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next submenu let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 from seven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binations for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ormal or "default"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ckground colors is Optio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 text on a light cyan (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blue-green)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s a nice high-contra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me that mimics pap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avoids a bright whit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ound, which would be to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a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ther colo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-contrast combinations that have been used with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d-processing programs.  Color is a highly personal issue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reacts differently to different combinations, so the I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to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a color scheme, the program re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document you were reading in the new color schem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of the IR is that it remembers your curren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in a new file, so that the first page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same colors used with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is in order about changing colors: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an IR document are designed to "blend in" with th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so rectangular "borders" may appear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cheme.  The borders are always the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see them with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ption is the word/phrase search.   This is not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"pop-up" input screen.  (It will be shown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one of the biggest advantages of an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rdcopy editions.  Say you're reading about lak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references to Lake Michigan.  It would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rough a book or even an article and mark each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Lake Michigan".  But the computer can do this in a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aking such research actually pleas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either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on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elow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from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Like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R, it h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self.  Just type in the word or phr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then press ENTER.  (You might want to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rst, to start your search from the beginning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ct mistakes while typing the word or phr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or toggle insert and typeover modes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ENTER the IR searches for the word or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page where it first occurs.  It finds the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word or phrase occurs and "highlights" it in rever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someone used a colored marker to highlight the line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difference is that this highlighting isn'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/phrase searches are limited to 24 characters maxim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bitrary limit that should suffice for most sear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larger strings, e.g., "antidisestablishmentariani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24 characters and this should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earches are case-sensitive--so a search for "Lak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ccurences of "l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you want to repeat a search.  It would be very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up the Reader Options Menu each time, so the I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"hot key" combination that will repeat the last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is is the ALT-S combination, which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" key while holding down the AL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lustrated Reader is shareware, which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method of distribution that gives you a chance to "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".  You may register at thre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s low as $25.  Read the LICENSE.DOC file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, licenses, warranties, etc. 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illustrated books or documents, be sure to rea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 .DOC files, which give full details.  Finally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personally, write to:      Joe Kretsc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 Acor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xford OH 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(513) 523-3830 after 6 PM Eastern time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CompuServe by sending E-mail to 71020,1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&lt;END OF ARTICLE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