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Illustrate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 basicall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t read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t unlike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 readers,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am run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, and can display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, full-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o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llustrated Read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"IR" for short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viewer for electronic books, manuals, training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, novels and any other illustr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erhaps the intriguing thing about the IR is that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rdinary text files that can be written in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and to display ordinary graphic files (PCX forma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duced with most popular paint programs for the PC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can become an electronic author!  There i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knowledg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will want to familiarize yourself with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Reader works, which should take only a minute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trols at the bottom of the screen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to "pop up" a list of all the key or mo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llustrated Reader (IR for short) can read an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probably want to read the files that came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each of these documents, just press F2 (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2 key below if you have a mouse) and this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Options Menu.  Pick the first option, LOAD A NEW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list of all the files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rections and select whichever on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errupted, don't worry, you can set a "bookmark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at file and take you back to the exact page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tart by reading MANUAL.DOC, which explain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ll the menus and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d above have many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.  Be sure to read the IDEA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ake you a shareware author!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he LICENSE.DOC file. 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f The Illustrated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ins all licensing and distribution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nefit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Kretschmer, Tea Time Software                      &lt;&lt;END OF FILE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