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LEVELS AN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llustrated Reader is shareware, a method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 that lets you try programs before you buy them. 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this software, you have an evaluation license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days to see if you want to keep it.  If you decide to keep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ay for it by "registering" your copy. You can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ree levels:  User ($25), Author ($50) and Developer ($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level depends on how you intend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evel will be described below, along with a general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for those who might not be familiar with this term.  A rea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print registration form is also included in this document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key to go directly to t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evel (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level, the IR is licensed to you for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You may use it to read files and you may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d documents, as long as you do not sell them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teacher could use the IR to create lessons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in his/her classroom.  The User license also allows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on-profit organization to distribute up to 50 copies on a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-profit basis (such as the teacher example above)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level registrant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collection of clip art to get you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GA screen pixel chart (for locating illust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benefits of the User level, pl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ve collection of clip art (full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benefits of the Author level, pl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 utilities that encrypt your text files, pl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IR that will read these encryp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effectively prevents someone copying and resell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under another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are also sent a license agreement that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details of the levels for which they are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you are expected to register.  Copyright laws apply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commercial software, and the copyright holder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, with a few specific exceptions as stated below. 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 authors are accomplished programmers, just lik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, and the programs are of comparable quality.  (In both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good programs and bad ones!) 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distribution.  The author specifically grant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The Illustrated Reader must accept this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Illustrated Reader is supplied as is.  The author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result from the use of The Illustrated Rea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llustrated Reader is a "shareware program"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at no charge to the user for evaluation. 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hare it with your friends, but please do not give i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ed or as part of another system.  The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" software is to provide personal compute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without high prices, and yet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d Reader and continue to use it afte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you must make a registration payment to Tea Tim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licenses a number of copies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level.  (See the User, Author and Developer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paragraph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The Illustrated Reader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uneration must first contact Tea Time Softwar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authorization.  Authorization is automatically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recognized by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The Illustrated Reade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wever, Tea Time Software must still be advised so that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utor can be kept up-to-date with the latest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ASP may be able to help. The ASP Ombudsman can help you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registration form is shown on the next page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then press F2 to bring up the Reader Option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 #2, PRINT CURRENT PAGE, then Option #3,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--CURRENT PAGE.  Thank you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 Time Software                                   Order Form  #IR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 Registration:  User($25)  Author($50)  Developer($75).....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io residents please add 6% for sales tax .................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evaluation copies of:  __ BOXER editor  __ Neo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programs and size of diskettes needed:  __ 3.5"  __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dd $2.00 for shipping and handling....................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........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:  __Cash           Name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Check          Address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M.O.         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PO #_________       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--Remit to: Tea Time Software, 92 Acorn Circle, Oxford OH 4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 &amp;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an, Ireland &amp; Scandinavia............Hillfoots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                         Mains House, Tillicoul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(</w:t>
      </w:r>
      <w:r>
        <w:rPr>
          <w:rFonts w:eastAsia="Courier" w:cs="Courier" w:ascii="Courier" w:hAnsi="Courier"/>
          <w:color w:val="000000"/>
          <w:sz w:val="24"/>
          <w:szCs w:val="24"/>
        </w:rPr>
        <w:t>18)  Author(</w:t>
      </w:r>
      <w:r>
        <w:rPr>
          <w:rFonts w:eastAsia="Courier" w:cs="Courier" w:ascii="Courier" w:hAnsi="Courier"/>
          <w:color w:val="000000"/>
          <w:sz w:val="24"/>
          <w:szCs w:val="24"/>
        </w:rPr>
        <w:t>36)  Developer(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)   Clackmannanshire, FK13 6PQ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uropean countries.................Credit Suisse, CH3800 Interl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                         Switzerland, 0367-206054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(DM42) Author(DM84) Developer(DM125) Abegglen He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this copy of the IR?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