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PELL  is distributed  under the  Shareware concep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 software for a short time to 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them.  If you decide the software is  of value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 keep and use, you  are required to register 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gistration, you'll  get a  diskette with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ftware PLUS LOTS  OF OTHER GOODIES !!!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sorry and you'll get MORE than your $30 dollar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with the $30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en, IN 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size, 360K,1.2M,1.44M  etc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YOUR PROPER MAILING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 time fee that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 the product. These may either 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hareware  sources or from  me. I do  not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s  to registered users.  It is impossible 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 upgrades at  the low  costs of 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pies can be obtained from the following BB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ve BBS ................................ 1-219-262-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ty &amp; Edies BBS ............................. 1-216-726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merica  ............................. 1-203-673-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GDSP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