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DISKJOB(Tm) Installation Program 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opyright (C) 1992, DISKJOB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Please follow the instructions on the scre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program loads the DISKJOB program onto a 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fined disk drive and/or direct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eding, check that the target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rrect. If you are installing from one flopp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check to see that your source/target dri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certain you want to continue, press CTRL-BRE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