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 cry in the wildern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use this program to distribute low-grade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oks.  Bookshops are choked with rubbish - let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he case with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 can do is ask . . .  the rest is up to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ICENCE/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ext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"shareware".  Registration is definite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distribute programs created by BigTex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y only for BigText and you can create and distribu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programs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ext is copyright (c) 1992-93 by Kevin So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or a period of up to 28 to 30 days to mak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or trial use on a private, non-commercial basi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purpose of determining whether BigTex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eeds.  At the end of this trial perio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r copy or discontinue using BigTex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enable me to provide you with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s they become available.  To register, please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Text registration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s available to you, with the following restri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ople have access to this program or may use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urchase a site license (see further information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s below).  Once you are a registered user of Big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to create as many executable programs as you lik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copies of them as widel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gistrations for BigText costs $25 (Ameri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n dollars) plus postage.  When received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latest BigText diskette, with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of the program are available for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OUTSIDE AUSTRALIA: Please send a cheque for $25 Ameri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.  Please include an additional $5 to cover pos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delivered outside of Australia.  If you ar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dom you may send a cheque or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n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 10% discount to all prices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 letterhead (with your title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copy of your most recent registration slip, 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your BBS along with any o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GTEXT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I also offer discounts to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full-time students and BBS sysops.  Contac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BIGTEXT (v1.7) Registration ............... @ $ 2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, plus a special BONU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sefu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end me an text file containing a list of 200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round the world    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EXTLIFE (v2.6) Registration 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n evaluation copy of TEXTLIFE (the "Big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maller text files) ................... @ $   3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n evaluation copy of BREEZE word proces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............................... @ $   3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CONTROL 3 the sup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s up to three driv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at the same time.  .............. @ $  20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POWER WORDS: over 5000 qu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gertips - fast!  Includes "Wit for wisdom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ation of the most incisive wit. ... @ $  1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POISON FOR THE HEART: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ngerous thoughts for thinkers, 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ime with padding.   ..............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VENOM CRYSTALS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ery best spiritual/philosophica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ime.  ..............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THE LOVE BASE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280 of the best ever love poem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tic and the idealist.  ..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WOMAN: A compilat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(and most dangerous) writing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man and the relationship between the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y interesting if I say so myself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, pre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Australia  ................................ @ $  3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Overseas .................................. @ $  5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ment by:   ( ) Check   ( )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BigText v1.7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(name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Store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(name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Electronic BBS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Shareware distributor (name)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ick which diskette drives you hav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360k drive   [ ]       3 1/2" 720k dr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1.2 Mb drive [ ]       3 1/2" 1.4 Mb driv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ext.  If you have any ideas or comments that would make BigT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specific numbers of copies of Big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institution.  Duplication of multiple cop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except through execution of a licensing agreement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.5        $2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.10        $16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.20        $12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.30        $1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..100         $8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 100         $6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MAY NOT USE BIGTEXT WITHIN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