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Safe (BBS version)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Site Licenses and Cust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e and Government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license for use of the software within your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 agency, and is not transferable.  This allow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nd copying of the software for as many sites / compu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ed for.  (See the ORDER FORM for Site Licens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dule).  An unlimited Site License allows unlimited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for internal use by your company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ncy.  Distributing, repackaging, or reselling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rd parties is not allowed. 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 is not necessary for clubs or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 the software on a SHAREWARE basis, provi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Windows Safe (BBS version) package with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 is included in the distribution, an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a nominal fee (not to exceed $5) is charged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Version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quire any modifications or changes to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detailed written information describ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you are interested in.  Customization fee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t of the modifications required to the softwar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to your requirements.  Depending on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please allow 2 to 3 weeks for custom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ility of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e policy of Mom's Software not to release sourc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roducts. If you have need source, please in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om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 449. 391 So. Pacific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ckwaway, OR 9713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(503) 355-2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  (503) 355-2281 call first an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's Software hereby grants [ORGANIZATION NAME]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[NUMBER OF SITES/COMPUTERS LICENSED] computers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oftware programs:  [Mom's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perpetual license for the use of the softwa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any, and is not transferable.  This licens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use and copying of the software b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/machines as contracted for.  Distribution, re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lling of the software, to third parties, is not allow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's Software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 any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Mom's Software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due to loss of data or any other reason, even if M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or an agent of Mom's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ility of such damages.  In no event shall Mom'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for any damages ever exceed the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greement shall be construed and enforc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ws of the STATE OF OREGON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ght by 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ed to this agreement shall be brought only in a 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DERAL COURT of competent jurisdiction located in Tillam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y, Oregon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[ORGANIZATION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[ORGANIZATION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  [ORGANIZATION'S CITY]  STATE:  XX   ZIP CODE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 SIGNATURE: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: _______________________     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's Software. AUTHORIZED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AT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