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Windows Safe by MasterCard or Vi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: ______ or Visa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's Software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449. 391 So. Pacific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away, Oregon 97136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355-2281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3-355-2281 Fax(request)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AFFE (R)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0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ite license for the use of Window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 disk &amp;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to   9 computers ..... at $15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 24 computers ..... at $12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to  49 computers ..... at $10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o  99 computers ..... at $ 8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to 149 computers ..... at $ 7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to 199 computers ..... at $ 6 each    # computers ___x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or more computers .... $1000 one time fee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2.50 for 2 day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/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MasterCard, Visa, Check or Money Order drawn on a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 U.S. funds.  Purchase orders (net 30) acce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larger corporations.  All licenses are pre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All orders outside of the continental United Stat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a free upgrade to the next vers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afe  Registered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