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ndows 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Basic Information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1  Description 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2  Name Change 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3  Features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4  Optional features &amp; additional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register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5  Advantages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6  Updated Features: 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7  Why use Windows Safe! 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8  Suggested list of files to protect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9  Networks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10  Running duplicate DOS applications 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11  SUBST, JOIN, APPEND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12  Installation 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13  Verifying correct installation 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14  Warnings and cautions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15  Running Windows from Windows: WIN.COM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Advanced Information 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  DOS and Windows Tested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2  Redirection and environment variables 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  Exit codes in Batch files 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4  Error and Exit Codes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5  Fatal Errors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6  Systems with virus protection 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7  286 Standard and 386 Enhanced Modes 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8  File Control Blocks 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9  Updates 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0  Icons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1  Custom Windows and OS/2 work 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2  Supplementary Documentation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3  Our Address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ndows 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Prevents disk corruption and crashes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: WSAFE CORRUPT DISK CRASH PROTECT OLD DOS WINDOWS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SHAREWARE SUBST APPEND JOI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Safe prevents disk corruption from occurring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DSK while Windows is running(see Windows User's Guide p.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commercial grade, tested program(not a demo).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less than 8k of disk and 0k memory.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, executable program and i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. Simple installation. Download in 2 min. Regist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kit to protect other programs from crash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compatible. Formerly called WIN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you know that you can corrupt your hard disk, by acc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by running CHKDSK, while in Windows? See pages 54, 5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1 of the Microsoft Windows User's Guide(V3.0). Also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README.TXT file which can be examined using NOTEP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unning Specific Non-Windows Applications". Also, "Omit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IN and SUBST" and "Using SHARE.EXE" with Windows. Window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s you from this catastrophe. The fix is quick to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less to use and requires no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e to a conflict with a trademarked name we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our program from WINCHECK to Windows Safe. WIN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ed to a Check Book Management program. We tru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change will not inconvenience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compatible. Helps prevent Windows from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origin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"resista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DOS 3.x or higher. Windows 1.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with DOS 3.x, 4.x and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 only on 80286, 386 and above machines. Will not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88,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 Optional features &amp; additional options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programs to protect other DOS utilities.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ments and site licenses for larger fi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gister and pay the requested $20 fee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that contains a set of files to be used to protec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that come with DOS that should be protected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purpose program that can be used to protect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hich we have provided you in effect for fre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mo or crippled in ANY way. Feel free to use it. I won'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breath, telling you that shareware should be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. I know that it is a nuisance to write out the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out the registration, find a stamp and envelo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... I will tell you that you will receive a complete k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ng anything you want, including the programs we sugg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more... documentation to explain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the full kit that will protect all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then grab the order blank, print it out and send i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f you are in a hurry, phone. We accept VISA and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the program distributed as sharew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s can not be modified to protect any program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DSK. Because it has been enhanced to work specif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 CHKDSK it can not be used with anything el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in order to save disk space the program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. It is not impossible to modify, but frankly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ine taking the effort myself, to do it. Simpler to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program file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only small amount of extra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update once old application has been renamed, jus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ur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rogram of your choice can be protected(registe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kit to protect any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many crashes in Windows, especially useful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6  Updat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installation system.      2-1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changes to documentation.    2-11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duplicate installation.    2-11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to documentation.        2-16-91   SUBST, JOIN,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to documentation.        2-20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compression of CHKDSK.EXW     2-20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 to documentation           2-28-91  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ments to installation       2-28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s to documentation       3-02-91  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ng WIN.COM                 3-03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change WINCHECK to WSAFE      3-06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7  Why use Windows Sa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DOS applications like CHKDSK.COM should not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MS Windows, with the "/f" option on. Windows Safe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DSK (with the /f option) from running if and only i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is running. If windows is not running or chkds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/f option then chkdsk runs jus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users who have purchased Windows Safe have reported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y have in fact accidentally corrupted their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CHKDSK/F while in Windows. That this corru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EVERY time and that this was a major reason why they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urchase and use Windows Safe. Suffice to say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happy to have a way to protect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8  Suggested list of file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hat should be protected are those that can cor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if run from within Windows. As a practical mat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s of corruption are not high. However, onc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most of us would tolerate. Don't gamble! It i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if Windows is running or not and then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rogram is safe to run or not.  Her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at probably should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hat can corrupt the disk or cause cr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DSK.COM             NU.EXE                 S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DISK.COM              COMPRESS.EXE           S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.COM            MIRROR.COM             VOP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UILD.COM            FR.EXE                 SPIN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PCK.COM           ND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ompres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undelet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hat can confuse Windows or cause it to cras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won't corrupt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.EXE              FORMAT.COM             3270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.EXE             PCFORMAT.COM           emulal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.COM             MAXIMIZE.EXE        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IN.EXE               WIPEDISK.EXE          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.EXE              TSR's                  Ora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programs that MAY cause the system to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N                  LOGOUT                 ATT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on Utilities V5.0 are reported to be Windows awar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need Window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Tools V6.5 and older are NOT Windows aware an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should be protected. V7.0 of PC Tools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ounced but we assume it is in the works and that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will be Windows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PCK the disk caching utility is not Windows aware as of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not be run from inside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 additional information becomes available about whi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protected and why, we will be add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here and in other sub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9 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Safe should help you to eliminate not only disk t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CHKDSK but also allow you to protect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s from running certain DOS programs that ten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to crash. Network administrators will find thei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reduced due to the resulting fewer crashes which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2 classes of programs that caus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that should never be run from inside Windows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hould not run in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commend that certain 3270 terminal emulation program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rom inside Windows. Windows Safe will take car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vel Network: Login, Logout and Attach should not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. Use the Windows Control Panel. (See Byte Magazine Mar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 3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0  Running duplicate DO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Safe is designed to completely prevent a DO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running from inside of Windows. We are presently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esting a program to allow a specific DOS applicatio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from inside of Windows but not twice. If interested, c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1  SUBST, JOIN,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 a WINDOWS(not DOS) application, Windows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FILE from which the application was firs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course of running the application, and becaus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are segmented, Windows will want to loa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s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run SUBST before starting Windows and th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while Windows is running, Windows will become confus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be able to find the application file. Thi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rnel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mments about SUBST apply as well to JOIN, APP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to ASSIGN and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: it's ok to use these programs but don't run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Windows. Use them before you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ased on an article by Brett Glass in the Feb. 11, 1991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WORLD p. 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2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Install.ba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(change directory) into the subdirectory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kds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into the subdirectory that contains chkdsk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HKDSK.E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WSINST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INSTAL CHK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is now complete. Delete WSINSTA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at WSINSTAL.EX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ertain to install in ol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file extension to CHKDSK.D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ile to Read/Only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in wsaf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chkdsk.com    chkdsk.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chkdsk.exw    chkd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 +R chkdsk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3  Verifying correc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"CHKDSK !?". That's an exclamation, followed by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. CHKDSK should print a version message with our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4  Warnings and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tested the Windows Safe system carefully. We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Safe should work with ANY old DOS applicatio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. However, there may be some obscur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 that will not work correctly. At this tim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problems(except WIN.COM, see below). If you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with the program please report it to us at your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ce. Call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use, WSAFE does absolutely no writing to your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WSAFE programs are compressed, the resulting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er for a virus to attack or attach itself to. Note: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ironclad protection from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5  Running Windows from Windows: W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dditional testing we have discovered that WSAF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prevent WINDOWS from running from inside WINDOW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"WIN" the program that is executed is an old sty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"WIN.COM". It seems that WIN.COM or the progra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 to run on a 286 or 386 processor does some tr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s that memory is 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protect Windows from being run from Window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provided a solution.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your disk directory that contains windows WIN3 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into it WIN.BAT and TEST4W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WIN.COM to WINDOWS3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st: run win, then pick the DOS icon and run win ag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get a message that says you can't run wind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lution we have provided for this specific probl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 to do the work. This is not the bes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. Consequently, we are presently experimen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 solution(3-3-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Advanc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DOS and Windows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AFE has been tested under MS &amp; PC DOS 3.30, 4.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0.409(beta). under Windows 3.0 and 3.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Safe protects(retrofits) DOS applications,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now nor ever were Windows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5.0 utilities may not be Windows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Redirection an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DOS application inherits(receives)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nment. Command line redirection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 This means the command line will redire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will be received by the original program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  Exit codes i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ed in a batch file. If WSAFE successfu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old DOS application then the batch file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exit codes documented for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  Error and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WSAFE fails to load the original DOS application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s an exit code that attempts to mimic the ol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t code issued is 4, as used in BACKUP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rminated due to 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 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WSAFE application encounters a fatal error it will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ve message and quite with an exit code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6  Systems with viru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known problems with virus protec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AFE programs are compressed and therefore sh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stant to virus infections than ordinar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7  286 Standard and 386 Enhance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mode supports multiple DOS windows, but onl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that is the current window executes. Since mutlipl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can be in various stages of execution,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tential for file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6 enhanced mode supports multiple DOS window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copy of a DOS application can be running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This mode presents the greatest problem as most ol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and utilities simply are not Windows a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to run multiple simultaneous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8  File 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DOS utilities and even DOS itself use old sty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Blocks for file opens and read/write operat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probably should not be used if practical. A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FCB's internally; there is no known fix 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9 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ory this program should not need to be updat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rategy that we have employed to protect CHKDSK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rvative one. It is probable that in the near future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 additional information and checks that can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ur protection utility that would be of benefit. If thi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ass then we would almost undoubtedly issue an update.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lletin boards for more recent version than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. If you register your copy then you will be no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0 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included a custom icon for use with chkdsk, if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. To install the icon: click on the preference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"file", when installing chkdsk as an icon ite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e icon don't use the WSAFE or CHKDSK.EXE or .EX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obtain the icon. Use: ICONS.DLL. The icon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ncy, but it is free. If you want a custom icon call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hen you minimize such an icon the desktop insists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 called DOS icon. There is no fix fo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1  Custom Windows and OS/2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do applications and device drivers, call or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2  Supplementa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Magazine, Networking Windows, Mar. 91, p.299-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3  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ckaway Beach, Oregon 97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3-355-2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 71171,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