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Post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WinPost 3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WinPost to get rid of your Post-it [tm] notes!  This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create and manage reminder notes.  Icon Tool Bar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and accelerator keys make this a very intuitive and easy-to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Major features include print facility, search facility, alarm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configuration parameters, auto save, and more.  Selected 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werhouse Utilities for under $50" by PC World magazine (July, 1991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Windows users!  ASP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WINPOST WINDOWS REMINDER NOTES UTILITY AS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30.00        USA/Canada/Mex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4.95 pounds  Europea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35.00       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01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bus, Ohio 4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: (614) 798-0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71570,5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ompson Part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 Cr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msh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TOX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ffs. ST14 5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/FAX: 0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: +44 889 564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100012,2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, Computer Clubs and User Group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ost package to friends or associates may do so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rictions outl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WinPost, Eastern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Vendors in good standing are hereby given permission to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stribute WinPost package.  Non-ASP member vendors must request prior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mission before distributing WinPost package.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astern Mountain Software also hereby grants permission to distribute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Post package to Individuals, User Groups, Computer Clubs and BBSe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s long as distribution is in accordance with the following restriction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in the PACKING.L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PACKING.LST file itself, are missing, then th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mplete and distribution is forbidden.  Please contact u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s -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omplete package, without exception. 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contains a list of all files that are part of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ion fee may be charged for the cost of the diskette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, as long as the total (per disk) does not exceed US$8.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, without a written agreement from Eastern Mount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who wish to distribute the WinPost packag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llection (such as PsL's MegaDisk set, or a CD-ROM package)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ided that all the other 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(non-ASP Vendor Members) who wish to distribute the Win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s part of a collection (such as PsL's MegaDisk set, or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) must obtain permission from Eastern Mountain Softwar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uch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ny of our programs to a CD-ROM or other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elease date of the version you have. 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six (6) months old then please contact us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.  This 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WinPost package as a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or as part of a subscription or monthly servic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WinPost package under the 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contact us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Disk-of-the-Month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 (out of date) disks.  Only current versions may be shipp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 means, without the written permission of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n other words, the disk-based documenta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Post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terature which describes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WinPost package, without written permission fro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Software. If the version you have is over six (6)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to ensure that you have the most current ver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May,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cept as provided in this agreement. 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Mountain Software, P.O. Box 20178, Columbus, Ohio 43220, (6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798-09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Easter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72050,1433. 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Win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WinPos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