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Master for Window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-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9) 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Disclaimer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Version History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What is ArcMaster for Windows (AMW)? 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Programs Needed to Operate AMW 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Installing AMW 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Step 1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Step 2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Step 3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Step 4. 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bout the PIF Files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About Testing Archives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About Shareware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How To Register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Distribution Files 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 On-line Help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The AMW.INI File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Running DOS Programs in Minimized Mode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About File Managers 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About Temporary Directory Use 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and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 or an authorized New-Ware agent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uch damages.  In no event shall the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ed the price paid for the license to us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nd/or 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 -  Initial Release - 10/2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-  Bug fixes and enhancements (see WHAT'S.NEW) - 10/30/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-  Bug fixes for 1.1 (see WHAT'S.NEW) - 11/30/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dded Drag &amp; Drop to an Icon Ac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What is ArcMaster for Windows (AMW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Windows 3.1 program designed to make the management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systems and the files they produce much easier.  In addi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offers normal file management capabilities such as file copy, mov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on, directory tree managemen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Programs Needed to Operate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at least one of the following archive programs in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tilize the full capabilities of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J from Robert K. Jung  -  ARJ23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J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06 Village Road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wood, Massachusetts 020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HA from Haruyasu Yoshizaki  -  LHA213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from PKWARE  -  PKZ110.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ticipate the need to manipulate files compres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tiquated ARC format, then it is suggested that you acqui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E from 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non D. Bue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s following the program identifiers reflect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Please note the .XXX file extension is given because the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y from location to location.  Many are distributed in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able (.EXE) format and some are distributed in the PkWare ZIP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find these marvelous programs on just about any computer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 (BBS) or commercial on-line access system such as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 (CIS) or Genie.  All of these programs may be acc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New-Wa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absolutely essential, the user might have available a f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d file browse utility which AMW can call to view/browse th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compressed file existing inside an archive.  The recommended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e-of-the-art browser from Third Millennium Technologies named LI.  AM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onfigured to use any file browser that accepts a file path nam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mmand line.  New-Ware feels that LI is the fastest, most compac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owerful of the available Windows browsers.  LI can be found on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BBSs in the form of LIxxx.ZIP (or EXE).  Note that the xxx deno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version modifier, as in 122.  Be sure to configure AMW s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locate LI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not to interface with a separate Windows file brows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has an internal bare-bones file browser that will suffice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and compressed files.  This browser does have a text search ut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internal browser if you configure AMW with nothing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"Viewer: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Installing AM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AMW is very simple.  Just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following files either in your Windows directory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irectory of you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.HL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-WARE.F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C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J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HA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KUNZIP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AN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P2EXE.P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WTEST.P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place BWCC.DLL and NEW-WARE.FON in your Window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or in the directory from which you will execute AMW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A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indows.  Bring up the Program Manager, select the File menu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"Run".  If you placed the AMW files above in a director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your Windows directory, type i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MYDIR\ AMW.EXE INSTALL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C:\MYDIR is the DOS path name of that directory.  If you pla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 your Windows directories, just type AMW.EX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n AMW, select the "mIsc" pull-down menu and the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e-AM".  You can get help via the Help button or the F1 key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dialog.  Configure AMW according to your needs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.  AMW.CFG will be saved to and maintained in you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you used the INSTALL C:\MYDIR feature in step 3, then be 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ter C:\MYDIR in the AMW Dir: field before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About the P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distributed with a group of PIF files.  Once you have ini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nd configured AMW, be CERTAIN to use the Windows PIF Editor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F files for your system.  For example, the enclosed PIF files a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\PROGNAME.EXE in the "Program Filename:" field. 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is field according to the location of ARJ.EXE, LHA.EXE, PKZIP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, etc.  Be ABSOLUTELY CERTAIN that no entry is placed in the "Start-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:" field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sire to start a lengthy archiving operation in AMW and then swi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 Windows program, you will need to check the background exec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in the PIF editor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About Testing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WTEST.PIF file is used for testing the integrity of ARJ, LZH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files.  Note that AMWTEST.PIF points to AMWTEST.BAT. 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.EXE, LHA.EXE, and PKUNZIP.EXE must be in the DOS path in orde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work properly.  Of course, you can easily modify the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test the first parameter and then branch to a specific command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at test, as in if %1==PKUNZIP.EXE goto SOMEPLACE.  This sche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insure that the testing program is run in a normal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re is a pause so that you can view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Shareware.  ARJ, ZIP, and LI are also Shareware.  Sharewa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ree.  It is computer software offered for sale at a set pric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real difference between Shareware and other commercial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is the method of distribution and the important "try befo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y" feature.  With Shareware you are normally licensed by the owner/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 to operate the Shareware distribution copy on a trial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f you like it and make regular use of it, you are bound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on their personal computers for the purpose of test and eval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define any definitive limits of a fair and equitable time peri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aluation, therefore it is left to the user's judgment and sen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 play as to the time required to make a decision as to its useful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through registration with New-Ware, the program should be remo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his or her personal computer.  Otherwise, if the program is dee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and is in regular use on the user's personal compute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th New-War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are those users that elect to pay for AMW and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yment with New-Ware.  By virtue of registration and paymen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gistered users are granted a license to continue to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n their personal computer for as long as they choose.  This lic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s the user to use the program on any personal computer system h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 may own so long as the program is operated on only one compute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s for use of AMW on multiple computers are available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 at a reduced fee that is based on the number of singl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convenience, AMW provides a registration dialog in which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fill out and print the registration form.  The dialo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ated from the "About AMW.." System Menu item or the "About AMW..."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functional difference between the AMW Sharewar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the registered version is that the Shareware version help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ia the "About AMW..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ce of AMW is $35.00.  Registered users of the DOS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Master may upgrade to AMW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gister AMW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mail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By telephone with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5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day -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a.m. to 1 p.m. Pacific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tur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lectronically through the New-War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-Wa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455-5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 Hour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 Days per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ite license rates for licensing multiple copies of ArcM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.  Please license fee schedu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eign (non-US/Canada) orders must include a $2.00 special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in addition to the $35.00 registration fee.  Also, no checks on b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utside the United State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MUST include state sales tax with thei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AMW may be freely copied and passed 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dividual users for their evaluation.  Disk vendors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ors that desire to distribute ArcMaster must adhe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presented in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in the AMW distribu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EXE        -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WCC.DLL       - Dynamic Link Library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W.HLP        - Hel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-WARE.FON   - Fon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.DOC         - AM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xx.PIF/BAT   - Various Windows PIF/BAT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.NEW     - Latest product info (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-Ware prohibits the modification of any of these files in any w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pe, or form except by the individual evaluator or purch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nsive Windows 3.1 help file is included with AMW. 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 for each AMW function are contained in this file. 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hile running AMW you may press the F1 key from just about anywher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press the help button whenever it is visible, or util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help is context sensitive.  For example, you can activat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s, move the cursor to a menu item, and press the F1 ke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help specific to that item.  You can also press F1 or the Help butto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numerous AMW dialog boxes for context sensitive help. 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help requests in the Shareware version go through the "About AMW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The AMW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AMW is executed, it looks for a text file named AMW.INI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indows directory.  If found, it loads it.  If not found, AM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ne for you.  You may use any text editor to modify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.INI has two sections.  The first section is entitled [masks]. 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2 DOS file masks may be entered under this section. 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mask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Z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W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 mask entries in a drop-down list box from 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ile mask for one of the two file lis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section is entitled [progs].  Up to 12 DOS program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nd/or Windows PIF files may be entered under this section.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WINDOWS\CALEN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P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\UTIL\NUTHIN\M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W will use these entries in a drop-down list box from which you can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gram to lau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Running DOS Programs in Minimiz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uns ARJ.EXE, LHA.EXE, and PKZIP.EXE as minimized windows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to reduce the herky-jerky effect of having a DOS window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ose briefly.  There are certain circumstances under which an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rograms might issue a prompt and await user keyboard respons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ing.  An example is when decompressing files and the decompr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know if it's okay to overwrite a file.  You will not see the issu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because the program is minimized but you will note that he progra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has not been removed and/or that the desired results did not occur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simply click on the icon to restore the full window and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.  It's not the smoothest way to operate, but until the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are ported to Windows it is the best that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ing the integrity of a compressed file is a special case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ertainly wish to see the test results.  AMWTEST.PIF and AMWTES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rovide to handle this special case.  Note that ARJ.EXE, LHA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KUNZIP.EXE must be in the DOS path if you use AMWTEST.BAT as config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batch file to point to a specific location a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1==PKUNZIP.EXE goto 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CALLUN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\MYZIPDIR\PKUNZIP.EXE %2 %3 %4 %5 %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 of this batch file is necessary to insert a pause for the purp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ining the t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About File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file managers are equal.  AMW interfaces with the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1 file manager (WINFILE.EXE) for drag &amp; drop operations.  Drag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 may or may or may not work with other Windows file managers.  You'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have to experiment and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About Temporary Direct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W requires a temporary directory in which to store extract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iewing, scanning, etc., operations.  ARJ, LHA, and PKZIP also requi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directory for certain operations.  You may specify a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in the AMW configuration dialog.  Be sure that this is an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because AMW will delete all files stored there after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s.  Also, be certain that you do NOT use the specified tempo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a host of compressed files you intend to view or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.  You may lose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y first time you operate AMW, it will search the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variables TEMP= and TMP= (see page 541 of the Windows 3.1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) in that order.  If found, it will use set the temporar directo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indicated by the variable.  For example, if TEMP=D:\TEM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n AMW will use D:\TEMP by default.  If you elect to set the 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field in the the AMW configuration dialog to a specific dialog and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AMW will use that direct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1992, all rights re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-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50 Camino Kiosc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Diego, CA 92122-18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9) 455-6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