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Diary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d: 24 Nov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WinDiary for Windows, Version 1.1a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individual users who wish to pass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iary for Windows is NOT a public domain prog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pyright (c) 1992 by Nathaniel Johnson Inc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haniel Johns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make a registration payment to Nathaniel Joh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inDiary for Windows, Version 1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haniel Johnson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copyright holder for WinDiary for Windows, Nathaniel Joh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s distribution by individuals only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s are hereby granted permission by Nathaniel Johns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the WinDiary for Windows diskette for their ow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evaluation purposes) or for other individuals to evalua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nDiary for Windows package is defined as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material listed in the PACKING.LST text file. 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listed in the PACKING.LST text file, or the PACKING.L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WinDiary for Windows package - including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lated program files and documentation files - CAN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modified in any way and must be distribut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te package, without exception.  The PACKING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 contains a list of all files that are p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inDiary for Window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iary for Windows package.  A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ping and handling, as long as the total (per disk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WinDiary for Windows, Version 1.1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WinDiary for Windows package CANNOT be so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part of some other inclusive package.  Nor can i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in any commercial software packaging off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a written agreement from Nathaniel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PRINTED User's Guide may not be reproduced in w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n part, using any means, without the writ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ssion of Nathaniel Johnson.  In other words,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The WinDiary for Windows package can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Licensee shall not use, copy, rent, lease, se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, decompile, disassemble, otherwise rever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gineer, or transfer the licensed program except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l result in immediate and automatic terminat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osure by the U.S. Government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and documentation in this package sha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ercial computer software as set forth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Computer Software clause at 252.227-7013 (DFA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.227-7013).  The Contractor/manufacturer is                 Systems Inc. P.O. Box 1954 Tacoma, Washing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thaniel Johnson, 171 W.57th Street, Suite 12-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York, NY 10019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haniel Johnson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