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Instructions on how to use th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:            Make a backup copy of this program and keep it in a safe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se:        Click on  the menu buttons to activate the various menus,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and dropdown box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Board:  Use ALT+ the underlined letter on the button you wish to activ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se the TAB key to move through the menus and the input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Use ALT+DownArrow to open  and close the dropdown box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se are the input boxes with a DownArrow besid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 Scroll through the Text and Help boxes, first activate th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the TAB key and then use the PgDn and PgUp key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uttons:     [OK] means yes, complete the procedure, such as add record to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[Cancel] means no, do not complete the proced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[Exit] will quit that procedure or menu and go back to the previous menu.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[To Printer] will send the data or text in that program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s:      Courier font is used in the calculation tables, as it is a non-propor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nt and  allows figures in colums to lineup properly. You must ha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stalled in Windows. I use Coure.Fon as I have a Vga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ple:   This is a sample Datafile which shows various entries in the F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Management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using  Help for input information, the examples which show th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ys of entering data for various results, will be lined up with the input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side them if you use the PgD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entering figures, do not include dollar($) or comma(,) signs, the only s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can be used are the decimal point(.) and the minus(-) 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ing Files: Select the Drive and Directory. Files with the extension .W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be shown in the Filebox, either click on the filename or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filename with extension in the Textbox and click O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ing Files: Select the Drive and Directory. Files with the extension .W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be shown in the Filebox, click on the filename under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sh to save the file. If you want to save under a differen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n enter the new filename with extension .WMS in the Textbo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ck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you forgot the name of the file in memory, check  in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ox and it will be shown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member that saving a file using a Filename already on you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overwrite the one on disk with the new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ways make a backup copy of important files to another Drive/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o that if the original is lost by inadvertantly overwriting it,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r backup to retrive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e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Menu buttons have names that clearly describe the function they per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aid of the examples in Help that describe how to make entri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boxes you should have no problem in getting your data files set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the Income and Retirement Calculation have pre-programmed fig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dropdown boxes, you should use your own to work out what your sav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be to give you the income you need on retirement in a given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using Retirement Calculations, use a withdrawal of income perce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ss than the interest/growth percentage to allow for inf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Inflation has been running at an average of 5% over the past 20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if one is getting a return of 20% on Capital and taking out 15% then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keeping up with inflation as the Capital and Income are both increasing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% each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