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N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NDOR &amp; SYSO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April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operators, and Computer Clubs who wish to distribute the WinGraph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WINGRAPH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.  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I.  Vendor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II. BBS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V.  ASP Associate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Graph, 1.0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file with the following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NGRPH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then please use the name "FileName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, Graph, Windows, Educational,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ematics, Educational, Windows,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Graph, Mathematics, Educational, Windows,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Graph 1.00 is an equation graphing program for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in standard or enhanced. It's features include cart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e graphs in 2D and 3D, polar coordinate graphs,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quations, printing and use of the Windows clipbo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ring graphs to other applications. WinGraph 1.00 i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to use. ASP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Graph is an equation graphing program designed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by students and teachers of High School and Jun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School mathematics. It is extremely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Graph's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Expression pars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Cartesian coordinate graphs in two and three dimensio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Polar coordinate graph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Simultaneous graphing of two equations (two-dimensional graphs onl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Solutions to equations (two-dimensional graphs onl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Variable solution rang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Full rotational and zoom capability for graphs in three dimensio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) Printing of graphs to devices supported in Microsoft Wind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) Use of Microsoft Windows clipboard facility for trans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s created in WinGraph to other Windows progra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) User configurable display features a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Graph requires an IBM/Compatible computer running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 or better in standard or enhanced mode.  This means that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 requirement is a 286 with 1 megabyte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your copy of WinGraph send $3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74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York, NY 10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include your name, address, and phone number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. Also, please indicate preferred disk size (3 1/2 or 5 1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York State residents please add 8.25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benefi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elephone and writte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 copy of WinGraph with the automatic "nag" screen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place of the Shareware registration reque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ered user's name and license numb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Notification of future releases of Win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feedback is encouraged. If you have suggestions, compla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bug reports please feel free to contact XWare 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or call (212) 262-4982 between 9:00 AM and 5:00 PM 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via CompuServe Mail, 76477,21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User: $35.00 (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: Contact X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n Dinnebeil is a member of the Association of 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Ware, Inc. is a computer consulting company located in New Y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74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York, NY 10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(212) 262-4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76477,2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Vendor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WinGraph 1.00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RAPH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WinGraph 1.00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for complete details.  Our address, phone number, and CompuSer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number is listed in WINGRAPH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WinGraph 1.00, X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WinGraph 1.00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Graph 1.00 package is defined as containing all the material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Graph 1.00 package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list of all files that are part of the WinGraph 1.0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used 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WinGraph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Graph 1.00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, without a written agreement from X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who wish to distribute the WinGraph 1.00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a collection (such as PsL's MegaDisk set, or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) may do so provided that all the 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(non-ASP Vendor Members)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raph 1.00 package as part of a collection (such as PsL's Mega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or a CD-ROM package) must obtain permission from X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beginning 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add any of our programs to a CD-ROM or other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the release date of the version you have.  If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ver twelve (12) months old then please contact us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most current version.  This version was released in April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WinGraph 1.00 package as a Disk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the WinGraph 1.00 package under the Disk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-Month 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 (non-ASP Members) must contact us in advance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a Disk-of-the-Month distribution to use up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ld (out of date) disks.  Only current versions may be shipp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Graph 1.00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Ware, Inc. prohibits the distribution of outdat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raph 1.00 package, without written permission from X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ersion you have is over twelve (12) months old, please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in April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XWare, Inc., 1674 Broadway, New York, NY 100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X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BBS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WinGraph 1.00, X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on-line distribution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Graph 1.00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WinGraph 1.00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WinGraph 1.0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XWare, Inc. prohibits the distribution of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the WinGraph 1.00 package,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from XWare, Inc..  If the ver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2.227-7013 (DFARS 52.227-7013).  The Contractor/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XWare, Inc., 1674 Broadway, New York, NY 100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X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 ASP Associate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 72050,1433.  You may also FAX a request to the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WinGraph 1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WinGraph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WINGRAPH.DOC for our mailing address and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