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IN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an Dinnebeil and 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-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 -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 -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 -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WinGraph send $3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74 B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 1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name, address, and phone numb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yment. Also, please indicate preferred disk size (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or 5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York State residents please add 8.25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benefit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Telephone and writte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A copy of WinGraph with the automatic "nag" scr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n place of the Shareware registration reque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egistered user's name and licens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Notification of future releases of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 feedback is encouraged. If you have suggestions,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bug reports please feel free to contact XWare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 or call (212) 262-4982 between 9:00 AM and 5:00 PM 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via CompuServe Mail - 76477,2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 -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s an equation graphing program designed primarily for us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udents and teachers of High School and Junior High School mat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's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Expression pars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Cartesian coordinate graphs in two and three dim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Polar coordinate grap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) Simultaneous graphing of two equations (two-dimensional graphs on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) Solutions to equations (two-dimensional graphs on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) Variable solution ran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) Full rotational and zoom capability for graphs in three dim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) Printing of graphs to devices supported in Microsoft Wind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) Use of Microsoft Windows clipboard facility for transfer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ages created in WinGraph to other Windows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0) User configurable display features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requires an IBM/Compatible computer running Microsof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standard or enhanced mode.  This means that the minimum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ment is a 286 with 1 megabyte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Copy the WinGrap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Windows subdirectory or any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ed in your DOS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Add WinGraph to a Windows Program Group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ing the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oosing the "New" command from the "File" Menu in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ing "Program Item" and clicking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ing "WinGraph" in the "Description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ing the full path name where WinGraph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Probably "C:\WINDOWS\WINGRAPH.EX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OK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Start WinGraph by double clicking on the WinGrap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Start WinGraph by double clicking on the WinGrap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Enter an expression such as "sinx" (omitting th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rks) in the "Equation" edit box. Click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) Click the "Overlay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) Enter "cosx" is the "Overlay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) Click "OK"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) Enter "sin(x^2+y^2) in the "Equation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0) Click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1) Now experiment with the "Options" and "Display"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 -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ollowing describes each of WinGraph's menu commands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index and help with procedures and examples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inGraph Help System accessible through WinGraph's "Help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enter equations for grap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Overlay" button invokes a secondary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users enter another equation for simultaneous gra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two-dimensional graph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Symbols" button invokes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 of symbols that WinGraph understands.  This dialog bo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ain on the screen while users enter equations or invo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"Plot Type" box contains "radio buttons" indicating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 -- Cartesian or P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ies the image presently displayed in WinGraph's main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transfer images created in WinGraph to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lications supporting bit-mapp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s the image currently displayed in 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identifying the WinGraph vers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Info..." button executes Microsoft Windows Notep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loads "Wingraph.doc" which contains information about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its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pecify the solution r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e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ximum solution range varies depending on two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, and graph type (2D or 3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TA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wivel the viewing ang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rotate graphs 360 degrees around each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wo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choose the color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draw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specify different colors for drawing the 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ividual axes, and the background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O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adjust the viewing di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"zoom" into or away from the image in WinGraph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wo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elect WinGraph's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 -- Low, Medium, or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 Resolution is not available for two-dimensional graph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nges greater than 12, or three-dimensional graphs with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ater tha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lar graphs are unaffected b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's WinGraph's display of axes i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axes are displayed or printed; when not checked 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equation text in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equation text is displayed or printed;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cked equation text 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background grid for two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grid is displayed or printed; when not checked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coordinate window in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rner of 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coordinate window is displayed; when not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 window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WinGraph's cursor changes to a cro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 window indicates the coordinates at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ordinate window indicates (x,y) coordinates for Carte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s, and (radius, angle) for Pola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solution window(s) in top righ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solution window(s) are displayed; when not checked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dow(s) ar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wo equations are graphed simultaneously two solutio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ar -- one for each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the system cursor changes to the shape of a cr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's can solve equations simply by clicking the left mouse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left mouse button is clicked WinGraph determines th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gument (the value placed in the variable) based on the lo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ross in the window.  WinGraph solves the equation with that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gument and displays both the solution argument and the solu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 in the solution window(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equation contains an 'x' variable, WinGraph replaces 'x'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 argument and solves for 'y' (or f(x)). If the equation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'y' variable, WinGraph replaces 'y' with the solution argu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ves for 'x' (or f(y)). WinGraph determines the solution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sed on which variable the equation contains and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Polar graphs WinGraph determines the angle where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ed and solves for 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olution window(s) indicate (x,y) coordinates for Cartesian grap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(radius, angle) for Pola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MB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containing a table of Operators, Cons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nctions, and Variables and the corresponding symb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dialog box can remain on the screen while user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s the current values for WinGraph's graphing op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 values displayed are: Range, Resolution, Roll, Yaw, P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 -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 -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of WinGraph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WinGraph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ential, which may result from the use of WinGrap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and find that you are using WinGraph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after a reasonable trial period, you must make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tration payment of $35 to XWare, Inc.  The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ercial users of WinGraph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ies of WinGraph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withdrawn.  Site-License arrangements may be made b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cting 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one distributing WinGraph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contact XWare, Inc.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mmediately (However XWare, Inc. must still be advi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distributor can be kept up-to-dat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rsion of WinGraph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encouraged to pass a copy of WinGraph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 if they find that they can use it.  All register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receive a copy of the latest version of the Win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 -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