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ICE (07/3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 Mark E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Software Products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E Cowan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3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Alexandria, OH 45381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-Mail address if any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(optional)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 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Voice Blaster Sr 2.0                   $25.0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Voice Blaster Jr 2.0 Registration      $15.0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Voice Blaster Sr 1.0 (Windows 3.0)     $19.0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ound Disk 1                            $5.0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ound Disk 2                            $5.0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ound Disk 3                            $5.0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VB Quick Play                          $50.0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US Priority Shipping (two days)     $2.5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hippments add                 $1.0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Disk size  5 1/4" 1.2MB ____  3 1/2" 760KB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you use   Win 3.0 ____       Win 3.1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ard used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receive the Shareware version of Voice Blaster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oice Blaster Jr 2.0 (unregistered) has bee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ed by the customer. Upon reciept of this paid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manual, current disk, and optional requested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is order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E Cowan via US Mail or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303,2050  Genie ID: M.COWAN1   Prodigy #: BSPV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Blaster Jr 2.0 is Copyrighted (c) 1992 by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