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C fon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Altsys are proud to announce the availability of Fontographer 3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cintosh PostScript font program that can produce fonts for the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obe Type Manager) Windows environment on MS-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README.TXT file is the PostCrypt font.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TM for Windows, allowing it to be seen on screen at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to any printer that has a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OSTCRYP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OSTCRY_.PFB file to your \PSFO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OSTCRY_.PFM file to your \PSFONTS\PFM directory. (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FM file since it is not useful with Windows. It may be usefu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M applica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ATM Control Panel and "Add..." PostCrypt to your list of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You will have to open the \PSFONTS\PFM directory to allow AT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Cryp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 PostScript printer, the following will be necessa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 not have PostScript, ignore this step. Open your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s Notepad program.  (Do you have a backup of it?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w.) At the end of the "softfonts" list, 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POSTCRY_.P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fonts5=c:\psfonts\pfm\POSTCRY_.PFM,c:\psfonts\POSTCRY_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llows the Windows PostScript driver to find your .PF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to your PostScript printer. DO NOT use a semicol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you will cause some rather unpleasa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xit Windows and restart. PostCrypt will now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' font menus and you'll be able to choos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font. ATM will allow you to see the font in all size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oothly at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ONTOGRAPHER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ographer 3.2 runs only on Macintosh computers. It runs on the $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Classic which has a 1.44Mb FDHD Superdrive capable of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C 3-1/2" diskette. Fontographer 3.2 retails for $495.0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ll reputable dealers of Macintosh software. To mak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ATM from Fontographer 3.2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 the font or autotrace it from scanned images pasted into Fontogra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's Edit window. If you have already made Fontographer font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en font..." dialog from the File menu to open the font and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C format. If you have PC PostScript fonts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m to any Adobe PostScript printer that ca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both Macintoshes and PC's, then use Altsys' Metamorp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l $149.00) to convert the fonts to Fontographer format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all the characters in the font and use the Path menu's "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" item to make sure that the path directions in the font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ile all the characters are still selected, use the Edit menu's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" item to make sure that all the characters in the font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fill and a "Tint" of 100% (DO NOT check the "Stroke" checkbox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rules do not allow stroked characters in Type 1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Edit menu's "Font attributes..." dialog to turn on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bitmap hints," "Generate Type 1 fonts," and "Adob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" checkboxes. Do not turn on the "Use Flex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" checkbox unless you are absolutely certain that your fo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File menu's "Generate fonts..." dialog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Script-PC" item from the "Outline format:" popup menu. To sav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he "None" item from the "Bitmap format:" popup menu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generate any kind of bitmap file. OK this dia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the .AFM, .PFB, and .PFM files described above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sing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Fontographer 3.2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y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 W. Renn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14) 680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004,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14) 680-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AL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D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Al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