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Phonetic is an IPA (phonetic symbol) font for the Macintosh.  The</w:t>
        <w:t>package includes a fontographer file, type-1 postscript file,</w:t>
        <w:t>fontographer-generated bitmaps, and an AFM file. TechPhonetic also</w:t>
        <w:t>includes some non-standard symbols we use at MIT.</w:t>
        <w:t>TechPhonetic is designed to represent anything the IPA can, but not</w:t>
        <w:t>necessarily in all the ways IPA can.  Some instructions are required</w:t>
        <w:t>to make the best use of this font, but said instructions are unavailable</w:t>
        <w:t>at this time.</w:t>
        <w:t>TechPhonetic is based on GoudyOldstyle, available from Altsys.</w:t>
        <w:t>TechPhonetic is free and I encourage its distribution, but is not public</w:t>
        <w:t>domain and may not be sold.  Enjoy!</w:t>
        <w:t>Rob Kass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