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ERIC.AFM    Adobe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ERIC.PFM    Windows font met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ERIC.WID    Ventura 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ERIC.PFB    Font File in Adobe Binary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ERIC.t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only contains characters in the lower 127 ASCII ra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a non-commercial, English-speaking/oriented us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That is, it has almost all the characters that you can ge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to use this font, as is, with ATM for Window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to use this font, as is, with Ventura Publisher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to import into CorelDRAW!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to use MERGEPRD for Word for DO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cessary to import into ZSoft's SoftType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it up to you to know how to do this.  Consult your program'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if you don't know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was scanned using a hand scanner from a type book. Individu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n saved as individual bitmaps.  I then used Corel DRAW! a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the individual letters as objects from th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parture for me this time, rather auto-outlining using Publisher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ry, was to draw the individual letters in Corel DRAW!  This g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degree of freedom in the placement of the individual nodes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rel DRAW! to export the individual letterforms to an existing Co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overwriting the 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as exporting to Publisher's Type Foundry using WFNbos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font management program included with Corel DRAW!) In PTF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ean-up along with setting the kerning info I wan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-imported the font to Corel, it now had kerning info.  This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when I then exported the font to Adobe Type 1 format, using WFN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ZSoft, the creator of Publisher's Type Foundry, won'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which exports to Adobe Type 1 format.  They also seem to r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of creating the necessary *.afm files, so useful for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systems other than Windows.  Thus all the importing-exporting to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dobe Font Metric file WITH the kern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's WFNboss currently has a few bugs (which are on the ver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), such as writing incorrect header info in the Binar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each and every font it exports an identical Unique Font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ype 1 export filter also will create an *.afm file which Vent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TOVFM conversion program for creating Ventura Width Tables ca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are interested, I almost always change the StartCharMe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192 if the existing number is greater than that and then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FMTOVFM change it to the correct number.  WFNboss also inexpl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quite a few "spaces" between the StartKernPairs number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se spaces must be removed for the conversion to *.vf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day, with the sheer bulk of potential customers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nd postscript, creating fonts on the PC will be as "easy" (ahee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on the MAC.  but until then... Si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"free" and provided as-is with no warrants or guarante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ness of the information or its suitability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modify it, share it.  This is done in the spirit of sharing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I encourage you to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Fab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22 NE Pacific #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land, OR  97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make no money off this, so I do not accept collect cal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